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975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28"/>
        </w:rPr>
      </w:pPr>
      <w:r>
        <w:rPr>
          <w:b/>
          <w:smallCaps/>
          <w:spacing w:val="20"/>
          <w:sz w:val="32"/>
          <w:szCs w:val="28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pacing w:val="6"/>
          <w:sz w:val="32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7.2016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u w:val="single"/>
        </w:rPr>
        <w:t>№ 1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Кеслеровского сельского поселения Крым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31 октября 2014 года № 212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Кеслеровского сельского поселения Крымского района,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муниципальную программу Кеслеровского сельского поселения Крымского района «Развитие жилищно-коммунального хозяйства» (приложен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еслеровского сельского поселения Крымского района от 31  октября 2014 года №124 «Об утверждении муниципальной программы  «Развитие жилищно-коммунального хозяйства» и  Постановление администрации Кеслеровского сельского поселения Крымского района от 18  ноября 2015 года №220 «О внесении изменений в постановление администрации Кеслеровского сельского поселения Крымского района от 31  октября 2014 года №124  «Об утверждении муниципальной программы  «Развитие жилищно-коммунального хозяйства» считать утратившим силу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А.В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7. 2016г.   № 157</w:t>
      </w:r>
    </w:p>
    <w:p>
      <w:pPr>
        <w:pStyle w:val="Normal"/>
        <w:spacing w:lineRule="atLeast" w:line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водоснабжения, содержание, проблемы и обоснование необходимости ее решения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en-US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 Кеслеровского сельского поселения Крымского района </w:t>
      </w:r>
      <w:r>
        <w:rPr/>
        <w:t xml:space="preserve"> «Развитие жилищно-коммунального хозяйств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м сельском поселении Крымского район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еслеровского сельского поселения Крымского района в питьевой воде, сохранении водных объектов и окружающей среды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.</w:t>
            </w:r>
          </w:p>
        </w:tc>
      </w:tr>
      <w:tr>
        <w:trPr>
          <w:trHeight w:val="1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потребителям коммуна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отремонтированных сетей водоснаб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6093,4 тыс. рублей, за счет средств местного бюджета 6093,4 тыс. 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1659,7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3733,7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–700,0 тыс. рублей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го сельского поселения Крымского района »</w:t>
            </w:r>
          </w:p>
          <w:p>
            <w:pPr>
              <w:pStyle w:val="Style22"/>
              <w:rPr/>
            </w:pP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6093,4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659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733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00,0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Кеслеровского сельского поселения Крымского района  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водоснабжения, содержание, проблемы и обоснование необходимости ее решения программным методом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Направления муниципальной программы – «Водоснабжение»  и отдельные мероприятия </w:t>
      </w:r>
      <w:r>
        <w:rPr>
          <w:rStyle w:val="Style15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sz w:val="28"/>
          <w:szCs w:val="28"/>
        </w:rPr>
        <w:t>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Кеслеровского сельского поселения Крымского район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объектов водоснабжения (сетей водопровода, артезианских скважин, станций очистки и обеззараживания воды, резервуаров запаса чистой вод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еслеровского сельского поселения Крымского района требует использования программно-целевого метод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целями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учшение условий поставки воды, соответствующей потребностям жителей Кеслеровского сельского поселения Крымского района 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 сокращение потерь во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вышение надежности систем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организация экономически эффективной системы благоустройства; - повышение качества и    доступности муниципальных услуг сферы жилищно-коммунального    хозяйства для всех  категорий потребителей;</w:t>
      </w:r>
    </w:p>
    <w:p>
      <w:pPr>
        <w:pStyle w:val="14"/>
        <w:spacing w:before="0" w:after="0"/>
        <w:rPr/>
      </w:pPr>
      <w:r>
        <w:rPr>
          <w:color w:val="000000"/>
        </w:rPr>
        <w:tab/>
        <w:t xml:space="preserve">Для достижения основных целей программы необходимо решение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 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комплекса мероприятий по ремонту объектов водоснабжения в Кеслеровского сельского поселения Крымского района ;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 xml:space="preserve">Цели, задачи и характеризующие их целевые показатели муниципальной программы приведены в </w:t>
      </w:r>
      <w:r>
        <w:rPr>
          <w:b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>Срок реализации муниципальной программы будет осуществляться с 2015 по 2017 го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 и отдельным мероприятием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е водоснабжения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еслеровском сельском поселении Крым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строительство, ремонт, реконструкцию, приобретение оборудования, материалов системы водоснабжения. </w:t>
      </w:r>
      <w:bookmarkStart w:id="3" w:name="sub_1052"/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ить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энергоэффективност</w:t>
      </w:r>
      <w:r>
        <w:rPr>
          <w:rFonts w:eastAsia="Calibri" w:cs="Times New Roman" w:ascii="Times New Roman" w:hAnsi="Times New Roman"/>
          <w:sz w:val="28"/>
          <w:szCs w:val="28"/>
        </w:rPr>
        <w:t>ь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, обеспечи</w:t>
      </w:r>
      <w:r>
        <w:rPr>
          <w:rFonts w:eastAsia="Calibri" w:cs="Times New Roman" w:ascii="Times New Roman" w:hAnsi="Times New Roman"/>
          <w:sz w:val="28"/>
          <w:szCs w:val="28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ффективное использование бюджетных средст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70"/>
        <w:jc w:val="both"/>
        <w:rPr/>
      </w:pPr>
      <w:bookmarkEnd w:id="3"/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/>
            <w:color w:val="000000"/>
            <w:sz w:val="28"/>
            <w:szCs w:val="28"/>
          </w:rPr>
          <w:t>приложении № </w:t>
        </w:r>
      </w:hyperlink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093,4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6093,4 тыс. рублей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Развитие водоснабжения в  </w:t>
            </w:r>
            <w:r>
              <w:rPr>
                <w:sz w:val="28"/>
                <w:szCs w:val="28"/>
              </w:rPr>
              <w:t>Кеслеровском сельском поселении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/>
      </w:pPr>
      <w:bookmarkStart w:id="4" w:name="sub_1022"/>
      <w:bookmarkEnd w:id="4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7" w:name="sub_10221"/>
      <w:bookmarkEnd w:id="7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612"/>
        <w:rPr/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" w:hanging="0"/>
        <w:jc w:val="center"/>
        <w:rPr/>
      </w:pPr>
      <w:bookmarkStart w:id="9" w:name="sub_105"/>
      <w:bookmarkEnd w:id="9"/>
      <w:r>
        <w:rPr>
          <w:b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10" w:name="sub_990"/>
      <w:bookmarkEnd w:id="10"/>
      <w:r>
        <w:rPr>
          <w:sz w:val="28"/>
          <w:szCs w:val="28"/>
        </w:rPr>
        <w:t>к подпрограмме «</w:t>
      </w:r>
      <w:r>
        <w:rPr>
          <w:bCs/>
          <w:sz w:val="28"/>
          <w:szCs w:val="28"/>
        </w:rPr>
        <w:t xml:space="preserve">Развитие водоснабжения в  </w:t>
      </w:r>
      <w:r>
        <w:rPr>
          <w:sz w:val="28"/>
          <w:szCs w:val="28"/>
        </w:rPr>
        <w:t>Кеслеровском сельском поселении Крымского района» к муниципальной программе Кеслеровского сельского поселения Крымского района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45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водоснабжения в  </w:t>
      </w:r>
      <w:r>
        <w:rPr>
          <w:b/>
          <w:sz w:val="28"/>
          <w:szCs w:val="28"/>
        </w:rPr>
        <w:t>Кеслеровском сельском поселении Крымского района»  к муниципальной программе Кеслеровского сельского поселения Крымского района «Развитие жилищно-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Кеслеровского сельского поселения Крымского района 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уренных сква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канализацион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 1 «</w:t>
            </w:r>
            <w:r>
              <w:rPr>
                <w:b/>
                <w:bCs/>
                <w:sz w:val="28"/>
                <w:szCs w:val="28"/>
              </w:rPr>
              <w:t>Развитие водоснабжения в Кеслеровском сельском поселении Крымского района</w:t>
            </w:r>
            <w:r>
              <w:rPr>
                <w:b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уренных сква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990"/>
      <w:bookmarkStart w:id="12" w:name="sub_990"/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«</w:t>
      </w:r>
      <w:r>
        <w:rPr>
          <w:bCs/>
          <w:sz w:val="28"/>
          <w:szCs w:val="28"/>
        </w:rPr>
        <w:t xml:space="preserve">Развитие водоснабжения в  </w:t>
      </w:r>
      <w:r>
        <w:rPr>
          <w:sz w:val="28"/>
          <w:szCs w:val="28"/>
        </w:rPr>
        <w:t>Кеслеровского сельского поселения Крымского района» муниципальной программы Кеслеровского сельского поселения Крымского района</w:t>
      </w:r>
    </w:p>
    <w:p>
      <w:pPr>
        <w:pStyle w:val="Normal"/>
        <w:ind w:left="9900" w:hanging="0"/>
        <w:jc w:val="right"/>
        <w:rPr/>
      </w:pPr>
      <w:r>
        <w:rPr/>
        <w:t>«Развитие жилищно-коммунального хозяйства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992"/>
        <w:gridCol w:w="851"/>
        <w:gridCol w:w="850"/>
        <w:gridCol w:w="851"/>
        <w:gridCol w:w="3969"/>
        <w:gridCol w:w="2819"/>
        <w:gridCol w:w="24"/>
      </w:tblGrid>
      <w:tr>
        <w:trPr/>
        <w:tc>
          <w:tcPr>
            <w:tcW w:w="15176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  <w:tab w:val="left" w:pos="3436" w:leader="none"/>
              </w:tabs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к подпрограмме «</w:t>
            </w:r>
            <w:r>
              <w:rPr>
                <w:b/>
                <w:bCs/>
                <w:sz w:val="28"/>
                <w:szCs w:val="28"/>
              </w:rPr>
              <w:t xml:space="preserve">Развитие водоснабжения в  </w:t>
            </w:r>
            <w:r>
              <w:rPr>
                <w:b/>
                <w:sz w:val="28"/>
                <w:szCs w:val="28"/>
              </w:rPr>
              <w:t>Кеслеровском сельском поселении Крымского района»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3436" w:leader="none"/>
              </w:tabs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Кеслеровского сельского поселения Крымского района «Развитие жилищно-коммунального хозяйства»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3436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. р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еслеровского сельского поселения Крымского района в питьевой воде, сохранении водных объект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сметные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Кеслеров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Крымского района</w:t>
            </w:r>
            <w:r>
              <w:rPr>
                <w:color w:val="1E1E1E"/>
                <w:sz w:val="28"/>
                <w:szCs w:val="28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 коммунальной инфраструктуры водоотведения с привлечением внутренних и внешних инвести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е обустройство Кеслеровского сельского поселения Крым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водопроводных с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водоснабжения 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м сельском поселении Крым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тремонтированных объектов-5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отремонтированных сетей водоснабжения-7,5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12:00Z</dcterms:created>
  <dc:creator>Admin</dc:creator>
  <dc:description/>
  <cp:keywords/>
  <dc:language>en-US</dc:language>
  <cp:lastModifiedBy>СП Адагум</cp:lastModifiedBy>
  <cp:lastPrinted>2016-06-09T14:13:00Z</cp:lastPrinted>
  <dcterms:modified xsi:type="dcterms:W3CDTF">2016-07-19T13:37:00Z</dcterms:modified>
  <cp:revision>8</cp:revision>
  <dc:subject/>
  <dc:title>                                                                                 </dc:title>
</cp:coreProperties>
</file>