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279"/>
      </w:tblGrid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1180" cy="685800"/>
                  <wp:effectExtent l="0" t="0" r="0" b="0"/>
                  <wp:docPr id="1" name="Кеслеровское СП Крымского р-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еслеровское СП Крымского р-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24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mallCaps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mallCaps/>
                <w:spacing w:val="20"/>
                <w:sz w:val="32"/>
                <w:szCs w:val="32"/>
              </w:rPr>
              <w:t xml:space="preserve">администрация кеслеровского сельского поселения крымского района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1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before="28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0.2019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ab/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10/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тор Павловский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исполнении бюджета Кеслеровского сельского поселения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ымского района з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 месяцев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Бюджетным  кодексом Российской Федерации и решением Совета Кеслеровского сельского поселения Крымского района            от 22 марта 2017 года № 125 «</w:t>
            </w:r>
            <w:r>
              <w:rPr>
                <w:rFonts w:cs="Times New Roman" w:ascii="Times New Roman" w:hAnsi="Times New Roman"/>
                <w:sz w:val="28"/>
              </w:rPr>
              <w:t>О внесении изменений в решение Совета Кеслеровского сельского поселения Крымского района от 18 декабря 2014 года № 18 «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О бюджетном процессе  в Кеслеровском сельском поселении  Крым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 о с т а н о в л я ю:</w:t>
            </w:r>
          </w:p>
          <w:p>
            <w:pPr>
              <w:pStyle w:val="Normal"/>
              <w:spacing w:lineRule="auto" w:line="240" w:before="0" w:after="0"/>
              <w:ind w:right="-82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Кеслеровского сельского поселения Крымского района за 9 месяцев 2019 года согласно приложению к настоящему постановлению.</w:t>
            </w:r>
          </w:p>
          <w:p>
            <w:pPr>
              <w:pStyle w:val="Normal"/>
              <w:spacing w:lineRule="auto" w:line="240" w:before="0" w:after="0"/>
              <w:ind w:right="-82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едущему специалисту администрации </w:t>
            </w:r>
            <w:r>
              <w:rPr>
                <w:rFonts w:cs="Times New Roman" w:ascii="Times New Roman" w:hAnsi="Times New Roman"/>
                <w:sz w:val="28"/>
              </w:rPr>
              <w:t>Кеслер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рымского района В.В. Моряковой опубликовать настоящее постановление в средствах массовой информации и на официальном сайте администра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настоящим постановлением возложить на главного специалиста администрации Кеслеровского сельского поселения Крымского района И.Н. Гладнев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тановл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мского района                                                                                 С.В. Сопели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Приложение к постановлению 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администрации Кеслеровского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сельского поселения 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ind w:right="2271" w:hanging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Крымского района 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от 24.10.2019 № 210/1</w:t>
            </w:r>
          </w:p>
        </w:tc>
      </w:tr>
    </w:tbl>
    <w:p>
      <w:pPr>
        <w:pStyle w:val="Normal"/>
        <w:ind w:right="4110" w:hanging="0"/>
        <w:rPr/>
      </w:pPr>
      <w:r>
        <w:rPr/>
      </w:r>
    </w:p>
    <w:tbl>
      <w:tblPr>
        <w:tblW w:w="1360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01"/>
        <w:gridCol w:w="2465"/>
        <w:gridCol w:w="1328"/>
        <w:gridCol w:w="664"/>
        <w:gridCol w:w="470"/>
        <w:gridCol w:w="271"/>
        <w:gridCol w:w="1288"/>
        <w:gridCol w:w="1162"/>
        <w:gridCol w:w="213"/>
        <w:gridCol w:w="197"/>
        <w:gridCol w:w="99"/>
        <w:gridCol w:w="43"/>
        <w:gridCol w:w="128"/>
        <w:gridCol w:w="113"/>
        <w:gridCol w:w="31"/>
        <w:gridCol w:w="268"/>
        <w:gridCol w:w="182"/>
        <w:gridCol w:w="276"/>
        <w:gridCol w:w="684"/>
      </w:tblGrid>
      <w:tr>
        <w:trPr>
          <w:trHeight w:val="276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ОТЧЕТ ОБ ИСПОЛНЕНИИ БЮДЖЕТА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891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00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64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A3%3AE3"/>
            <w:r>
              <w:rPr>
                <w:rFonts w:eastAsia="Times New Roman" w:cs="Times New Roman" w:ascii="Times New Roman" w:hAnsi="Times New Roman"/>
                <w:lang w:eastAsia="ru-RU"/>
              </w:rPr>
              <w:t>на 01 октября 2019 года</w:t>
            </w:r>
            <w:bookmarkEnd w:id="0"/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Наименование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bookmarkStart w:id="1" w:name="RANGE!A6"/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 xml:space="preserve">финансового органа  </w:t>
            </w:r>
            <w:bookmarkEnd w:id="1"/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>Администрация Кеслеровского с/п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9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394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>Кеслеровское сельское поселение Крымского района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Периодичность:  квартальная</w:t>
            </w:r>
          </w:p>
        </w:tc>
        <w:tc>
          <w:tcPr>
            <w:tcW w:w="439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u w:val="single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Единица измерения:  руб.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8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6"/>
      </w:tblGrid>
      <w:tr>
        <w:trPr>
          <w:trHeight w:val="304" w:hRule="atLeast"/>
        </w:trPr>
        <w:tc>
          <w:tcPr>
            <w:tcW w:w="1118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ru-RU"/>
              </w:rPr>
              <w:t>Доходы бюджета</w:t>
            </w:r>
          </w:p>
          <w:tbl>
            <w:tblPr>
              <w:tblW w:w="109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1"/>
              <w:gridCol w:w="708"/>
              <w:gridCol w:w="2127"/>
              <w:gridCol w:w="1417"/>
              <w:gridCol w:w="1240"/>
              <w:gridCol w:w="1320"/>
            </w:tblGrid>
            <w:tr>
              <w:trPr>
                <w:trHeight w:val="792" w:hRule="atLeast"/>
              </w:trPr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3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бюджета - все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 953 400,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 526 741,4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 075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509 950,4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1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89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624 492,1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10200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89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4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492,11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1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795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50 329,0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2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3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659,7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2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4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3 363,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887 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32 948,5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00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87 70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32 948,5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23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2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65 544,4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6,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10302231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2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65 544,4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6,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24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0011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340,6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6,5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10302241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340,6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6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25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54 700,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23 365,9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,4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10302251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54 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23 365,9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26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163 302,5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10302261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163 302,5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СОВОКУПНЫЙ ДОХО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5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02 974,9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50300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74,9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50301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02 974,3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50302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5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4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230 260,9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100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4 262,7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6010301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4 262,7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600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7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25 998,2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организац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603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02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69 003,5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6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6060331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02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69 003,5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6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физических лиц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604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98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6 994,6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6060431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98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6 994,6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000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00000000000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3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9 485,7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2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1050000000001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3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9 485,7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2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1050300000001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3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9 485,7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2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1050351000001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3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9 485,7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2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ШТРАФЫ, САНКЦИИ, ВОЗМЕЩЕНИЕ УЩЕРБ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6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00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65100002000014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21 1165104002000014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69000000000014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поступления от денежных взысканий (штрафов) и иных сумм в возмещение ущерба, зачисляемые в бюджеты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69005010000014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НЕНАЛОГОВЫЕ ДОХО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7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168 1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174 788,1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выясненные поступ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7010000000001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646,8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7010501000001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646,8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неналоговые дохо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7050000000001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168 1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168 141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7050501000001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168 1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168 141,3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0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877 6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016 791,0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537 6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775 175,6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10000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060 3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919 7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4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15001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56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423 2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150011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56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423 2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15002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96 5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96 5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150021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96 5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96 5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20000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251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11 1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субсид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29999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251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11 1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299991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5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251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11 10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30000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5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4 375,6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002400000015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300241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351180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4 375,6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35118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15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4 375,6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БЕЗВОЗМЕЗДНЫЕ ПОСТУП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7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1 615,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7050001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1 615,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7050301000001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1 615,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,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4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Расходы бюджета</w:t>
            </w:r>
          </w:p>
          <w:tbl>
            <w:tblPr>
              <w:tblW w:w="10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1"/>
              <w:gridCol w:w="708"/>
              <w:gridCol w:w="2268"/>
              <w:gridCol w:w="1276"/>
              <w:gridCol w:w="1276"/>
              <w:gridCol w:w="1276"/>
            </w:tblGrid>
            <w:tr>
              <w:trPr>
                <w:trHeight w:val="792" w:hRule="atLeast"/>
              </w:trPr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бюджета - все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5 903 039,8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332 595,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928 833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977 470,3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0 697,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высшего органа исполнительной и представительно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0 697,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ысшее должностное лиц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0 697,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функций муниципальных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100001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0 697,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1000019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0 697,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10000190 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0 6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,25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2 5010000190 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1 464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5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2 5010000190 1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9 232,7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,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0000000000 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45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18 193,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4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18 193,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финансирования администраци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4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18 193,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функций муниципальных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54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18 193,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,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жетными фондам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724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419 129,6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724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9 129,68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государ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твенных (муниципальных) органов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861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63 247,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1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2 0104 5110000190 129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63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5 882,2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9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8 008,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9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8 008,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9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8 008,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055,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ие судебных ак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8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54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54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ие судебных актов Российской Федерации и мировых соглашений по возмещению причиненного вред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83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54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54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6 345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301,3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8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0190 852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545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369,3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равление муниципальными финанс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устойчивого исполнения местных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000 0104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000000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существление отдельных полномочий Краснодарского края на образование и организацию деятельности административных комисс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300601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300601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300601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67300601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7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8 478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7 99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8 478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ведение выборов и референдум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7 99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8 478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ведение выборов в представительные органы муниципального образования и главы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7 99100103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8 478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жетные ассигно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7 99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320 8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8 478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пециальные расхо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7 9910010320 8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8 478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000 0111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00000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51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зервные фонды органов исполнительной власти муниципальных образова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513002059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513002059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1 5130020590 8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87 433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 101,42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4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Муниципальная политика и развитие гражданского обществ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1 4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4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механизмов управления развитием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2000000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1 4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4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здание условий для эффективной реализации государственной политики в области кадрового обеспечения органов управления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1 4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4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и и развития ТОСов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3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30 3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выплаты населе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1620210030 3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кадрового обеспечения органов управления в Краснодарском кра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20210090 2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 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16202100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плата членских взносов в Ассоциацию муниципальных образова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9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92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920 85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1620210920 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Информационное общество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1 445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9,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форматизация администрации муниципального образования Крымский район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1 445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9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технической и технологической основы становления информационного общества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1 445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9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информатизации администрации МО Крымский район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11013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 00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1 445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9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11013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1 445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9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11013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1 445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9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232011013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1 445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9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5 973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96,29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униципальных функций, связанных с муниципальным управление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5 973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1 196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обязательства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 0113 514002901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5 973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1 196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2901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5 973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1 196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3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2901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5 97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1 196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514002901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5 973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1 196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4 375,6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0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4 375,6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равление муниципальными финанс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4 375,6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устойчивого исполнения местных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4 375,6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1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4 375,6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2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5 475,6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государственных (муницип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льных) органов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2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5 475,6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203 6730051180 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6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679,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203 6730051180 129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5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796,1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203 673005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 244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 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30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299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000 0314 000000000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299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Обеспечение безопасности населения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90000000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299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жарная безопасность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мероприятий по с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шенствованию противопожарной защит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пожарной безопас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1028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1028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1028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314 092011028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крепление правопорядка, профилактики правонарушений, усиление борьбы с преступностью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4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999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вышение эффктивности мер, направленных на обеспечение общественной безопасности, укреплению правопорядка и профилактики наруш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401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999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укреплению правопорядка, профилактика правонарушений, усиление борьбы с преступность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94010956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999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4010956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999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4010956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999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314 094010956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999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451 1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42 017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рожное хоз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тво (дорожные фонды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404 6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17 017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Комплек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ое и устойчивое развитие Крымского района в сфере строительства, архитектуры и дорожного хозяйства"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409 060000000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404 6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17 017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монт и содержание автомобильных дорог местного знач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404 6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17 017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мероприятий по увеличению протяженности и содержанию автомобильных дорог местного знач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404 65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17 017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в области дорожного хозяй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1034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253 006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17 017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1034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253 006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17 017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1034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253 006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17 017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09 062011034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253 006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17 017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апитальный ремонт, ремонт автомобильных дорог общего пользования населённых пунктов (софинансирование - местные средства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S244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151 64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S244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151 64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S244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151 64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09 06201S244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151 64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6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3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Комплексное и устойчивое развитие Крымского района в сфере строительства, архитектуры и дорожного хозяйств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готовка градостроительной и землеустроительной документации на территории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в области архитектуры, строительства и градостроитель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033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033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033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12 064001033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10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102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102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12 064001102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Экономическое развитие и инновационная экономик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оддержка малого и среднего предпринимательства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системы финансовой поддержки субъектов малого и среднего предприниматель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субъектов малого и среднего предприниматель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1004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1004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1004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12 141011004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127 06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620 227,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Жилищное хозя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631,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Комплексное и устойчивое развитие Крымского района в сфере строительства, архитектуры и дорожного хозяйств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631,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Жилищ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631,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 по капитальному ремонту жилищного фонд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1035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631,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1035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631,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1035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631,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1 061001035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631,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373 1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220 734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«Развитие жилищно-коммунального хозяйства»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915 9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95 774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6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водоснабж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15 9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098 48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ведение комплекса мероприятий по модернизации, строительству, реконструкции и ремонту объектов водоснабж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15 9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098 48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107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8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107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8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107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8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1310110770 2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13101107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5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7 412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6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водоснабжения населённых пунктов (местные средства - софинансирование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S033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457 5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01 0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S033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457 5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01 0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S033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457 5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01 0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13101S0330 2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457 5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01 0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водоотвед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29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ведение комплекса мероприятий по модернизации, строительству, реконструкции и ремонту объектов водоотвед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29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107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29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107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29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107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29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13202107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29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топливно-энергетического комплекс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Газификация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мплексное развитие газификации населенных пунктов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1158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11580 4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юджетные инвести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11580 4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2520111580 4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99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207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полнительная помощь местным бюджетам для решения социально значимых вопрос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990006005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207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990006005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207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990006005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207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990006005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207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740 87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90 862,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«Социально-экономическое и территориальное развитие поселений Крымского района »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700 87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51 680,7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лагоустройство территорий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700 87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51 680,7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вышение уровня благоустройства населенных пунктов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700 876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51 680,7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уличному освеще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8 175,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1 24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8 175,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1 24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4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8 175,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1 24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19201103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8 175,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1 24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озеленению территории посе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8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70 700,9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4 949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8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70 700,9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4 949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8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70 700,9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4 949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192011038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870 700,9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4 949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ее благоустро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5 485,8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5 485,8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5 485,8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19201103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5 485,8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топливно-энергетического комплекс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 181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Энергосбережение и повышение энергетической эффективности на территории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 181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мероприятий энергосбережению и повышению энергетической эффективности софинансировани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 181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Энергосбережение и повышение энергетической эффектив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991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 181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991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 181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991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 181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251010991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9 181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 195,8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олодежная полити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 195,8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Молодежь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 195,8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муниципальной программы "Молодежь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 195,8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9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рмирование системы ценностей, предусматривающее создание условий для воспитания и развития молодеж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 195,8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работе с молодежь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 195,8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9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8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7 546,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1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8 7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7 546,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707 1510110900 1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5 12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4 763,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707 1510110900 1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63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783,3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3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649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649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707 151011090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649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 519 243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101 726,4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ультур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 519 243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101 726,4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Доступная сред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тдельные мероприятия муниципальной программ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вышение качества жизни инвалидов в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муниципальной программы "Доступная сред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114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114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114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04101114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культуры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 704 443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101 726,4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ультура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 848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культуре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 848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8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2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2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2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101102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плату коммунальных услуг работникам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8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 848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820 6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 848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820 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 848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10110820 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 848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деятельности муниципальных учреждений отрасли "Культура, искусство и кинематограф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300 838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83 583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300 838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83 583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105 4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831 351,7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1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105 4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831 351,7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1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959 99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232 103,1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1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 708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1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097 49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551 539,8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85 228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72 435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85 228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72 435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2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81 828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72 435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6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106 1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106 1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106 1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106 1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106 1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106 1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3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 636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3 9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 636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 92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7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4 708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деятельности муниципальных учреждений по организации библиотечного обслуживания насе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66 6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85 29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деятельности муниципальных учреждений по организации библиотечного обслуживания насе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66 6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85 29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66 6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85 29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24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00 189,6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1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248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00 189,6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1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02 2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97 039,9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1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 218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1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12 8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0 931,1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6 0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1 725,7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7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6 0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1 725,7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6 005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1 725,7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378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378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46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11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99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4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полнительная помощь местным бюджетам для решения социально значимых вопрос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990006005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4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990006005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4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990006005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4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9900060050 2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04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5 992,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952,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5 992,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952,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Социальная поддержка граждан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5 992,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952,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мер социальной поддержки отдельных категорий граждан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5 992,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952,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полнительное материальное обеспечение к пенс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4001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5 992,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952,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40010 3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5 992,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952,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40010 3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5 992,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952,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001 0310040010 3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5 992,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952,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1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7 6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зическая культур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1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7 6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физической культуры и спорт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1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7 6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физической культуры и массового спорт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1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7 6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зическое воспитание и физическое развития граждан посредством организации и проведение (участия) физкультурных мероприятий и массовых спортивных мероприят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1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7 6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в области спорта и физической культур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106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1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7 6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106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1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7 6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106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1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7 6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01 12101106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1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7 6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РЕДСТВА МАССОВОЙ ИНФОРМ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Информационное общество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формационное обеспечение и сопровождение МО Крымский район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1026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1026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1026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204 231001026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6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5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949 639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194 146,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4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сточники финансирования дефицита бюджета</w:t>
            </w:r>
          </w:p>
          <w:tbl>
            <w:tblPr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9"/>
              <w:gridCol w:w="709"/>
              <w:gridCol w:w="2268"/>
              <w:gridCol w:w="1417"/>
              <w:gridCol w:w="1420"/>
              <w:gridCol w:w="1273"/>
            </w:tblGrid>
            <w:tr>
              <w:trPr>
                <w:trHeight w:val="1362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4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9 639,8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5 194 146,15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143 78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точники внутреннего финансирования бюджета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з них: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точники внешнего финансирования бюджета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з них: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зменение остатков средств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9 639,8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5 194 146,15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143 78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9 639,8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5 194 146,15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143 78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остатков средств, всего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000000000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44 953 400,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28 587 127,15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0000000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44 953 400,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28 587 127,15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10000005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44 953 400,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28 587 127,15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502011000005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44 953 400,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28 587 127,15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остатков средств, всего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000000000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5 903 039,8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392 981,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0000000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5 903 039,8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392 981,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10000006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5 903 039,8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392 981,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502011000006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5 903 039,8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392 981,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6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60000000000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60000000000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lang w:eastAsia="ru-RU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Кеслеро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селения Крымского района                               </w:t>
        <w:tab/>
        <w:tab/>
        <w:t xml:space="preserve">             С.В. Сопел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есле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Крымского района</w:t>
        <w:tab/>
        <w:t xml:space="preserve">                                              </w:t>
        <w:tab/>
        <w:tab/>
        <w:t xml:space="preserve">              И.Н. Гладне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58:00Z</dcterms:created>
  <dc:creator>user</dc:creator>
  <dc:description/>
  <cp:keywords/>
  <dc:language>en-US</dc:language>
  <cp:lastModifiedBy>Общий отдел</cp:lastModifiedBy>
  <dcterms:modified xsi:type="dcterms:W3CDTF">2019-11-07T10:48:00Z</dcterms:modified>
  <cp:revision>7</cp:revision>
  <dc:subject/>
  <dc:title/>
</cp:coreProperties>
</file>