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1.2018                                                                                           </w:t>
        <w:tab/>
        <w:t xml:space="preserve">     № 175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22 декабря 2017 года № 16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8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8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22 декабря 2017 года № 168 «О бюджете Кеслеровского сельского поселения Крымского района на 2018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ём доходов в сумме 21708,9 тыс. рублей, заменить суммой 28285,2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в сумме 21708,9 тыс. рублей, заменить суммой 2983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1548,8 тысяч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3 «Поступление доходов в бюджет Кеслеровского сельского поселения Крымского района» изложить в редакции согласно приложению 1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 Приложение 4 «</w:t>
      </w:r>
      <w:r>
        <w:rPr>
          <w:bCs/>
          <w:sz w:val="28"/>
          <w:szCs w:val="28"/>
        </w:rPr>
        <w:t>Безвозмездные поступления  из районного и краевого бюджета в 2018 году</w:t>
      </w:r>
      <w:r>
        <w:rPr>
          <w:sz w:val="28"/>
          <w:szCs w:val="28"/>
        </w:rPr>
        <w:t xml:space="preserve"> доходов» изложить в редакции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5 «Распределение расходов Кеслеровского сельского поселения Крымского района на 2018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6 «Ведомственная структура расходов бюджета Кеслеровского сельского поселения Крымского района на 2018 год» изложить в редакции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е 7 «Источники внутреннего финансирования дефицита бюджета поселения на 2018 год»  изложить в редакции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Контроль за исполнением настоящего решения возложить на заместителя главы Кеслеровского сельского поселения   Крымского района  Е.В. Кошелеву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С.В. Сопел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57:00Z</dcterms:created>
  <dc:creator>User</dc:creator>
  <dc:description/>
  <cp:keywords/>
  <dc:language>en-US</dc:language>
  <cp:lastModifiedBy>user</cp:lastModifiedBy>
  <cp:lastPrinted>2017-08-24T12:21:00Z</cp:lastPrinted>
  <dcterms:modified xsi:type="dcterms:W3CDTF">2018-02-02T06:45:00Z</dcterms:modified>
  <cp:revision>3</cp:revision>
  <dc:subject/>
  <dc:title/>
</cp:coreProperties>
</file>