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259"/>
        <w:gridCol w:w="1701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6.01.2018 № 175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18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8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right="3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5 159,5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 159,5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01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378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1100002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 на выравнивание уровня бюджетной обеспеченности поселений из краевого ФФП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941,6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1100005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на выравнивание уровня бюджетной обеспеченности поселений из районного ФФП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436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0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Субсидии бюджетам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6 576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576,3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4,9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37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3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3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5:00Z</dcterms:created>
  <dc:creator>user</dc:creator>
  <dc:description/>
  <cp:keywords/>
  <dc:language>en-US</dc:language>
  <cp:lastModifiedBy>user</cp:lastModifiedBy>
  <dcterms:modified xsi:type="dcterms:W3CDTF">2018-02-02T07:07:00Z</dcterms:modified>
  <cp:revision>5</cp:revision>
  <dc:subject/>
  <dc:title/>
</cp:coreProperties>
</file>