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 05.12.2012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14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02.11.2011 года № 10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2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Бюджетного кодекса Российской Федерации, 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вета Кеслеровского сельского поселения Крымского района от 2 ноября 2011 года № 101 «О бюджете Кеслеровского сельского поселения Крымского района на 2012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5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31565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31806,6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Кеслеровского сельского поселения Крымского района на 1 января 2013 года в сумме 900,0 тыс. рублей, в том числе верхний предел долга по муниципальным гарантиям Кеслеровского сельского поселения Крымского район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1141  тысяч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15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становить предельный объем  муниципального долга  Кеслеровского сельского поселения Крымского района на 2012 год в сумме 900,0 тыс. рублей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ункт 16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становить предельный объем расходов на обслуживание  муниципального долга  Кеслеровского сельского поселения Крымского района на 2012 год в сумме 10,0 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е 1 «</w:t>
      </w:r>
      <w:r>
        <w:rPr>
          <w:bCs/>
          <w:sz w:val="28"/>
          <w:szCs w:val="28"/>
        </w:rPr>
        <w:t xml:space="preserve">Перечень главных администраторов доходов и источников финансирования дефицита местного бюджета — исполнительные органы Кеслеровского сельского поселения Крымского района» </w:t>
      </w:r>
      <w:r>
        <w:rPr>
          <w:sz w:val="28"/>
          <w:szCs w:val="28"/>
        </w:rPr>
        <w:t>изложить в редакции согласно приложению 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риложение 2 «Поступление доходов в бюджет Кеслеровского  сельского поселения Крымского района в 2012 году» изложить в новой редакции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  Приложение 3 «Безвозмездные поступления из районного и краевого бюджета в 2012 году» изложить в редакции согласно приложению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4 «Распределение расходов Кеслеровского сельского поселения Крымского района на 2012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6. Приложение 5 «Ведомственная структура расходов бюджета Кеслеровского сельского поселения Крымского района на 2012 год» изложить в редакции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Приложение 6 «Источники внутреннего финансирования дефицита бюджета поселения на 2012 год»  изложить в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Приложение 8 «Программа  муниципальных внутренних заимствований  Кеслеровского сельского поселения Крымского района на 2012 год» изложить в редакции согласно приложению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исполнением настоящего решения возложить на главного специалиста  администрации Кеслеровского сельского поселения   Крымского района Борисовскую А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Е.В.Кошел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4:00Z</dcterms:created>
  <dc:creator>User</dc:creator>
  <dc:description/>
  <dc:language>en-US</dc:language>
  <cp:lastModifiedBy>АДМИНИСТРАЦИЯ</cp:lastModifiedBy>
  <cp:lastPrinted>2012-12-04T13:18:00Z</cp:lastPrinted>
  <dcterms:modified xsi:type="dcterms:W3CDTF">2012-12-04T10:18:00Z</dcterms:modified>
  <cp:revision>57</cp:revision>
  <dc:subject/>
  <dc:title/>
</cp:coreProperties>
</file>