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едения</w:t>
      </w:r>
    </w:p>
    <w:p>
      <w:pPr>
        <w:pStyle w:val="Heading"/>
        <w:shd w:fill="FFFFFF" w:val="clear"/>
        <w:rPr/>
      </w:pPr>
      <w:r>
        <w:rPr>
          <w:color w:val="000000"/>
          <w:sz w:val="28"/>
          <w:szCs w:val="28"/>
        </w:rPr>
        <w:t>40-й  очередной сессии Совета</w:t>
      </w:r>
    </w:p>
    <w:p>
      <w:pPr>
        <w:pStyle w:val="Heading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spacing w:lineRule="auto" w:line="2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Cs/>
          <w:color w:val="000000"/>
          <w:sz w:val="28"/>
          <w:szCs w:val="28"/>
        </w:rPr>
        <w:t>05.05.</w:t>
      </w:r>
      <w:r>
        <w:rPr>
          <w:color w:val="000000"/>
          <w:sz w:val="28"/>
          <w:szCs w:val="28"/>
        </w:rPr>
        <w:t>2017 года</w:t>
        <w:tab/>
        <w:tab/>
        <w:tab/>
        <w:tab/>
        <w:tab/>
        <w:tab/>
        <w:t>зал заседания</w:t>
      </w:r>
    </w:p>
    <w:p>
      <w:pPr>
        <w:pStyle w:val="Normal"/>
        <w:ind w:left="4956" w:hanging="0"/>
        <w:rPr/>
      </w:pPr>
      <w:r>
        <w:rPr>
          <w:color w:val="000000"/>
          <w:sz w:val="28"/>
          <w:szCs w:val="28"/>
        </w:rPr>
        <w:t xml:space="preserve">Администрация Кеслеровского сельского поселения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сессии  Совета поселения –глава  Кеслеровского сельского поселения Крымского района – Бондарев Александр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ое число депутатов –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–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– ______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– ______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Кеслеровского  сельского поселения  Крымского района -  Бондарев Александр Владимирович  открывает 40-ю  очередную  сессию Совета Кеслеровского сельского  поселения Крым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40-ой  очередной  сессии Совета Кеслеровского сельского поселения Крымского района  из 19-ти избранных депутатов,  присутствуют – ____ депутатов Совета Кеслеровского сельского посел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 депутаты были оповещен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ть предложение начать рабо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>Кто за,      против,     воздержал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гласн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ашему вниманию предлагается следующая повестка дн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Кеслеровского сельского поселения Крымского района от 15.12.2016 года № 114 «О бюджете Кеслеровского сельского поселенияКрымского района на 2017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кладчик: Гук Елена Николаевна – главный специалист администрации Кеслеровского сельского поселения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но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едложение утвердить повестку д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/>
      </w:pPr>
      <w:r>
        <w:rPr>
          <w:bCs/>
          <w:sz w:val="28"/>
          <w:szCs w:val="28"/>
        </w:rPr>
        <w:t>Кто за,      против,     воздержался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вестка приним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о первому вопросу предоставляется Гук Елене Николаевне –главный специалист администрации Кесле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дет доклад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Председательствующий: Бондарев А.В.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вопросы к докладчику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Председательствующий: Бондарев А.В.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лагается проект решения: ( проект зачитывает глав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Кто за,      против,     воздержался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5" w:leader="none"/>
        </w:tabs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ект решения  принимается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им к вопросу: Раз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Председательствующий: Бондарев А.В.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кто-то что-то хочет еще с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повестки дня рассмотрены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bCs/>
          <w:sz w:val="28"/>
          <w:szCs w:val="28"/>
        </w:rPr>
        <w:t>Сессия объявляется  закрытой, спасибо за работу.</w:t>
      </w:r>
    </w:p>
    <w:p>
      <w:pPr>
        <w:pStyle w:val="Normal"/>
        <w:tabs>
          <w:tab w:val="clear" w:pos="708"/>
          <w:tab w:val="left" w:pos="536" w:leader="none"/>
        </w:tabs>
        <w:ind w:left="603" w:hanging="6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6" w:leader="none"/>
        </w:tabs>
        <w:ind w:left="603" w:hanging="6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2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480" w:after="0"/>
      <w:ind w:hanging="640"/>
      <w:jc w:val="center"/>
    </w:pPr>
    <w:rPr>
      <w:b/>
      <w:bCs/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42:00Z</dcterms:created>
  <dc:creator>АДМИНИСТРАЦИЯ</dc:creator>
  <dc:description/>
  <cp:keywords/>
  <dc:language>en-US</dc:language>
  <cp:lastModifiedBy>Общий отдел</cp:lastModifiedBy>
  <cp:lastPrinted>2016-12-15T13:33:00Z</cp:lastPrinted>
  <dcterms:modified xsi:type="dcterms:W3CDTF">2017-10-18T11:25:00Z</dcterms:modified>
  <cp:revision>78</cp:revision>
  <dc:subject/>
  <dc:title>ПОРЯДОК ВЕДЕНИЯ СЕССИИ  СОВЕТА</dc:title>
</cp:coreProperties>
</file>