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05.05.2017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13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5.12.2016 года № 1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7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7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5 декабря 2016 года № 114 «О бюджете Кеслеровского сельского поселения Крымского района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0504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38842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8338,0 тысяч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3 «Поступление доходов в бюджет Кеслеровского сельского поселения Крымского района» изложить в редакции согласно приложения 1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7 году</w:t>
      </w:r>
      <w:r>
        <w:rPr>
          <w:sz w:val="28"/>
          <w:szCs w:val="28"/>
        </w:rPr>
        <w:t xml:space="preserve"> доходов» изложить в редакции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7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5. Приложение 6 «Ведомственная структура расходов бюджета Кеслеровского сельского поселения Крымского района на 2017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7 «Источники внутреннего финансирования дефицита бюджета поселения на 2017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А.В. Бондарев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3:00Z</dcterms:created>
  <dc:creator>User</dc:creator>
  <dc:description/>
  <cp:keywords/>
  <dc:language>en-US</dc:language>
  <cp:lastModifiedBy>user</cp:lastModifiedBy>
  <cp:lastPrinted>2015-02-19T11:34:00Z</cp:lastPrinted>
  <dcterms:modified xsi:type="dcterms:W3CDTF">2017-05-05T04:03:00Z</dcterms:modified>
  <cp:revision>16</cp:revision>
  <dc:subject/>
  <dc:title/>
</cp:coreProperties>
</file>