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0 -й открытой сессии Совета Кесле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Крымского района третьего созыв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ата проведения: 05 мая 2017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ремя проведения:  15 - 00 ч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х.Павловский, зал засе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Кеслеровского сельского поселения Крымского района от 15.12.2016 года № 114 «О бюджете Кеслеровского сельского поселенияКрымского района на 2017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Гук Елена Николаевна – главный специалист администрации Кесле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есле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А.В.Бонд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480" w:after="0"/>
      <w:ind w:hanging="64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24:00Z</dcterms:created>
  <dc:creator>Пользователь</dc:creator>
  <dc:description/>
  <cp:keywords/>
  <dc:language>en-US</dc:language>
  <cp:lastModifiedBy>Общий отдел</cp:lastModifiedBy>
  <cp:lastPrinted>2016-06-03T14:39:00Z</cp:lastPrinted>
  <dcterms:modified xsi:type="dcterms:W3CDTF">2017-10-18T11:27:00Z</dcterms:modified>
  <cp:revision>83</cp:revision>
  <dc:subject/>
  <dc:title/>
</cp:coreProperties>
</file>