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 14.08.2013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>№ 17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05.12.2012 года № 145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3 год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ложениями Бюджетного кодекса Российской Федерации,  руководствуясь Уставом Кеслеровского сельского поселения Крымского района, Совет Кеслеровского сельского поселения Крымского района 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Внести в решение Совета Кеслеровского сельского поселения Крымского района от 5 декабря 2012 года № 145 «О бюджете Кеслеровского сельского поселения Крымского района на 2013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4"/>
          <w:szCs w:val="24"/>
        </w:rPr>
        <w:t xml:space="preserve">1) </w:t>
      </w:r>
      <w:r>
        <w:rPr>
          <w:sz w:val="24"/>
          <w:szCs w:val="24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) общий объём доходов в сумме 22473,5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) общий объём расходов в сумме 24834,2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) дефицит местного бюджета в сумме  1460,7  тысяч рублей.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Приложение 2 «Поступление доходов в бюджет Кеслеровского  сельского поселения Крымского района в 2013 году»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Приложение 4 «Распределение расходов Кеслеровского сельского поселения Крымского района на 2013 год по разделам и подразделам  классификации расходов бюджетов Российской Федерации» изложить в редакции согласно приложению 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Приложение 5 «Ведомственная структура расходов бюджета Кеслеровского сельского поселения Крымского района на 2013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Приложение 6 «Источники внутреннего финансирования дефицита бюджета поселения на 2013 год»  изложить в редакции согласно приложению 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Контроль за исполнением настоящего решения возложить на главного специалиста  администрации Кеслеровского сельского поселения   Крымского района Борисовскую А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7.  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Кеслеров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>Крымского района                                                                          А.Ю. Ш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54:00Z</dcterms:created>
  <dc:creator>User</dc:creator>
  <dc:description/>
  <cp:keywords/>
  <dc:language>en-US</dc:language>
  <cp:lastModifiedBy>user</cp:lastModifiedBy>
  <cp:lastPrinted>2012-12-04T13:18:00Z</cp:lastPrinted>
  <dcterms:modified xsi:type="dcterms:W3CDTF">2013-08-27T07:09:00Z</dcterms:modified>
  <cp:revision>81</cp:revision>
  <dc:subject/>
  <dc:title/>
</cp:coreProperties>
</file>