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417"/>
        <w:gridCol w:w="4477"/>
        <w:gridCol w:w="201"/>
        <w:gridCol w:w="1071"/>
      </w:tblGrid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4   от  14.08.2013 год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6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05.12.2012год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818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слеровского сельского поселения Крымского района в 2013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864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60,7</w:t>
            </w:r>
          </w:p>
        </w:tc>
      </w:tr>
      <w:tr>
        <w:trPr>
          <w:trHeight w:val="456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103000000000000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900</w:t>
            </w:r>
          </w:p>
        </w:tc>
      </w:tr>
      <w:tr>
        <w:trPr>
          <w:trHeight w:val="691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3000010000080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кредитов от других бюджетов бюджетной ситемы РФ бюджетами поселений в валюте Российской Федераци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00</w:t>
            </w:r>
          </w:p>
        </w:tc>
      </w:tr>
      <w:tr>
        <w:trPr>
          <w:trHeight w:val="667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300001000008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кредитов от других бюджетов бюджетной ситемы РФ бюджетами поселений в валюте Российской Федерации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00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0,7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2473,5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0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473,5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1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473,5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010502011000005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473,5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834,2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0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34,2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201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34,2</w:t>
            </w:r>
          </w:p>
        </w:tc>
      </w:tr>
      <w:tr>
        <w:trPr>
          <w:trHeight w:val="432" w:hRule="atLeast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0105020110000061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3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Кеслеровского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Крымского района  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3:00Z</dcterms:created>
  <dc:creator>User</dc:creator>
  <dc:description/>
  <cp:keywords/>
  <dc:language>en-US</dc:language>
  <cp:lastModifiedBy>user</cp:lastModifiedBy>
  <dcterms:modified xsi:type="dcterms:W3CDTF">2013-08-27T07:01:00Z</dcterms:modified>
  <cp:revision>10</cp:revision>
  <dc:subject/>
  <dc:title/>
</cp:coreProperties>
</file>