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8.11.2015г.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>№ 2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еслеровского сельского поселения Крымского района от 31  октября 2014 года №120 «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в сфере строительства, архитектуры и дорожного хозяйств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еслеровского сельского поселения Крымского района  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п о с т а н о в л я 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pacing w:val="-40"/>
          <w:sz w:val="28"/>
          <w:szCs w:val="28"/>
        </w:rPr>
        <w:t xml:space="preserve"> </w:t>
      </w:r>
      <w:r>
        <w:rPr>
          <w:spacing w:val="-40"/>
          <w:sz w:val="28"/>
          <w:szCs w:val="28"/>
        </w:rPr>
        <w:tab/>
      </w:r>
      <w:r>
        <w:rPr>
          <w:rFonts w:cs="Times New Roman" w:ascii="Times New Roman" w:hAnsi="Times New Roman"/>
          <w:spacing w:val="-40"/>
          <w:sz w:val="28"/>
          <w:szCs w:val="28"/>
        </w:rPr>
        <w:t>1.</w:t>
      </w:r>
      <w:r>
        <w:rPr>
          <w:spacing w:val="-4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Кеслеровского сельского поселения Крымского района от 31  октября 2014 года №120 «Об утверждении муниципальной программы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в сфере строительст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1.Приложение  к постановлению администрации Кеслеровского сельского поселения Крымского района от 31 октября 2014 года №120 «Об утверждении муниципальной программы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в сфере строительств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 читать в новой редакции (приложение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к муниципальной программе  «Комплексное и устойчивое развитие Кеслеровског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рымского района  в сфере строительства, архитектуры и дорожного хозяйства» читать в новой редакции (приложения 1, 2,3,4,5)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заместителя главы  Кеслеров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еслеров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В.Бондарев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870"/>
      </w:tblGrid>
      <w:tr>
        <w:trPr/>
        <w:tc>
          <w:tcPr>
            <w:tcW w:w="484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Приложение  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еслеровского  сельского поселения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т  18.11.2015 №217</w:t>
            </w:r>
          </w:p>
        </w:tc>
      </w:tr>
    </w:tbl>
    <w:p>
      <w:pPr>
        <w:pStyle w:val="Normal"/>
        <w:spacing w:lineRule="atLeast" w:line="0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Приложение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 постановлению администрации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еслеровского  сельского поселения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Крымского района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от  31.10.2014 № 120</w:t>
      </w:r>
    </w:p>
    <w:p>
      <w:pPr>
        <w:pStyle w:val="Normal"/>
        <w:spacing w:lineRule="atLeast" w:line="0"/>
        <w:ind w:left="4956" w:hanging="0"/>
        <w:jc w:val="cente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Кеслеровского 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Кеслеровского 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еслеровского 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</w:rPr>
              <w:t xml:space="preserve"> </w:t>
            </w:r>
            <w:hyperlink w:anchor="sub_1301">
              <w:r>
                <w:rPr>
                  <w:rStyle w:val="InternetLink"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одготовка градостроительной и землеустроительной документации 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Повышение безопасности дорожного движения на территории Кеслеровского  сельского поселения Крымского  района»;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сение изменения в генеральный план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установленных светофо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11371,4 тыс. рублей в том числе  по год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5169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3762,4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2440,0 тыс.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9961,4 тыс. рублей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29,0 тыс.рублей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16 год –  3622,4  тыс.рублей;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017 год –  2310,0 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одготовка градостроительной и землеустроительной документации  Кеслеровского  сельского поселения Крымского района»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планируемый объем финансирования за счет средств местного бюджета составляет 410,0 тыс. 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0,0 тыс.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год – 140,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130,0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одпрограмма «Повышение безопасности дорожного движения на территории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Крымского района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 1000,0 тыс. 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1000,0 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  0,0 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еслеровского  сельского поселения Крымского  района»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а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 и </w:t>
      </w:r>
      <w:hyperlink r:id="rId6">
        <w:r>
          <w:rPr>
            <w:rStyle w:val="InternetLink"/>
            <w:color w:val="000000"/>
            <w:sz w:val="24"/>
            <w:szCs w:val="24"/>
          </w:rPr>
          <w:t>Земельным кодекс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7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о градостроительной деятельности.</w:t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улично-дорожной сети - необходимое условие успешного развития экономики Кеслеровского 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 в полной мере относится к улично-дорожной сети Кеслеровского  сельского поселения Крымского 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опасность дорожного движ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С 2014 года в Кеслеровск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- обеспечение устойчивого территориального развития Кеслеровского 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ети автомобильных дорог муниципального знач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оритетные направления решения задач определены постановлением </w:t>
      </w:r>
      <w:r>
        <w:rPr>
          <w:bCs/>
          <w:sz w:val="24"/>
          <w:szCs w:val="24"/>
        </w:rPr>
        <w:t xml:space="preserve">главы администрации (губернатора) Краснодарского края от 11 октября 2013 года № 1170 «Об утверждении государственной программы  </w:t>
      </w:r>
      <w:hyperlink r:id="rId8">
        <w:r>
          <w:rPr>
            <w:rStyle w:val="InternetLink"/>
            <w:bCs/>
            <w:sz w:val="24"/>
            <w:szCs w:val="24"/>
          </w:rPr>
          <w:t>«</w:t>
        </w:r>
      </w:hyperlink>
      <w:r>
        <w:rPr>
          <w:bCs/>
          <w:sz w:val="24"/>
          <w:szCs w:val="24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несение изменений в документы территориального планирования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троительство, реконструкция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ыполнение мероприятий по содержанию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Кеслеровского  сельского поселения Крымского  района  (приложение № 3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готовка градостроительной и землеустроительной документации на территории Кеслеровского  сельского поселения Крымского  района  (приложение № 4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Кеслеровского  сельского поселения Крымского  района, оценку недвижимости, признание прав и регулирование отношений по муниципальной собственност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Повышение безопасности дорожного движения на территории Кеслеровского  сельского поселения Крымского  района (приложение № 5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бъем финансовых средств, выделяемых на реализацию подпрограммы, составляет 11371,4 тыс. 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из средств местного бюджета – 11371,4 тыс. рублей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26"/>
        <w:gridCol w:w="1192"/>
        <w:gridCol w:w="1594"/>
        <w:gridCol w:w="135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градостроительной и землеустроительной документации 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2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 движения на территории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9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2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0" w:name="sub_1022"/>
      <w:bookmarkEnd w:id="0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1" w:name="sub_1022"/>
      <w:bookmarkStart w:id="2" w:name="sub_10221"/>
      <w:bookmarkEnd w:id="1"/>
      <w:bookmarkEnd w:id="2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3" w:name="sub_10221"/>
      <w:bookmarkEnd w:id="3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5" w:name="sub_105"/>
      <w:bookmarkEnd w:id="5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мского  района                                                                                       Е.В.Кошелев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«Комплексное и устойчиво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развитие Кеслеровского сель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поселения Крым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в сфере строительства, архитектур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дпрограмма № 2 «Подготовка градостроительной и землеустроительной документации на территории Кеслеровского сельского пос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 xml:space="preserve">Крымского района                                                               Е.В.Кошел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707" w:gutter="0" w:header="709" w:top="992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6" w:name="sub_990"/>
      <w:bookmarkEnd w:id="6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еслеровского сельского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Кеслеровского 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тойчивого территориального развития;</w:t>
            </w:r>
          </w:p>
          <w:p>
            <w:pPr>
              <w:pStyle w:val="Normal"/>
              <w:rPr/>
            </w:pPr>
            <w:r>
              <w:rPr/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/>
            </w:pPr>
            <w:r>
              <w:rPr/>
              <w:t>-подготовка градостроительной и землеустроительной документ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6,65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, 6 раз</w:t>
            </w:r>
          </w:p>
          <w:p>
            <w:pPr>
              <w:pStyle w:val="Normal"/>
              <w:rPr/>
            </w:pPr>
            <w:r>
              <w:rPr/>
              <w:t>Количество отмежеванных участков 15 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еслеровского сельского поселения Крымского района»,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-2,0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ымского района                                                                                Е.В.Кошел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2038258.3" TargetMode="External"/><Relationship Id="rId8" Type="http://schemas.openxmlformats.org/officeDocument/2006/relationships/hyperlink" Target="garantf1://36892516.0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08:00Z</dcterms:created>
  <dc:creator>Admin</dc:creator>
  <dc:description/>
  <cp:keywords/>
  <dc:language>en-US</dc:language>
  <cp:lastModifiedBy>СП Адагум</cp:lastModifiedBy>
  <cp:lastPrinted>2015-11-26T08:39:00Z</cp:lastPrinted>
  <dcterms:modified xsi:type="dcterms:W3CDTF">2015-11-26T05:53:00Z</dcterms:modified>
  <cp:revision>46</cp:revision>
  <dc:subject/>
  <dc:title>                                                                                 </dc:title>
</cp:coreProperties>
</file>