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3.2024                                                                                           </w:t>
        <w:tab/>
        <w:t xml:space="preserve">     № 207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23 года № 19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4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Кеслеровского сельского поселения Крымского района о внесении изменений в бюджет Кеслеровского сельского поселения Крымского района на 2024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23 года № 195 «О бюджете Кеслеровского сельского поселения Крымского района на 2024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а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36 870,9 тыс. рублей заменить суммой 37 45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8 154,1 тыс. рублей заменить суммой 38 7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Поступление доходов в бюджет Кеслеровского сельского поселения Крымского района в 2024 году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из районного и краевого бюджета в 2024 году» изложить в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«Распределение расходов Кеслеровского сельского поселения Крымского района на 2024 год по разделам и подразделам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бюджета Кеслеровского сельского поселения Крымского района на 2024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внутреннего финансирования дефицита бюджета поселения на 2024 год»  изложить в редакции согласно приложению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ложение № 8 «Перечень муниципальных программ, предусмотренных к финансированию из бюджета Кеслеровского сельского поселения Крымского района в 2024 году» изложить в редакции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решения возложить на главу Кеслеровского сельского поселения Крымского района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7:00Z</dcterms:created>
  <dc:creator>User</dc:creator>
  <dc:description/>
  <cp:keywords/>
  <dc:language>en-US</dc:language>
  <cp:lastModifiedBy>Бухгалтер</cp:lastModifiedBy>
  <cp:lastPrinted>2017-08-24T12:21:00Z</cp:lastPrinted>
  <dcterms:modified xsi:type="dcterms:W3CDTF">2024-03-26T10:59:00Z</dcterms:modified>
  <cp:revision>6</cp:revision>
  <dc:subject/>
  <dc:title/>
</cp:coreProperties>
</file>