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2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1.12.2021 № 100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2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5 549,2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 54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 54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 54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 54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54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54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549,2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4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2-01-10T11:38:00Z</dcterms:modified>
  <cp:revision>3</cp:revision>
  <dc:subject/>
  <dc:title/>
</cp:coreProperties>
</file>