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  <w:t xml:space="preserve">                                                                         УТВЕРЖДАЮ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Кеслеровского сельского 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рымского района 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                 А.В.Бондарев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.07.2016г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сводную бюджетную роспись и лимиты бюджетных обязательств, вносимые в соответствии с решением Совета 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96 от 13.07.2016г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8"/>
          <w:szCs w:val="28"/>
        </w:rPr>
        <w:tab/>
        <w:t xml:space="preserve">                        (тыс.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462"/>
        <w:gridCol w:w="2660"/>
        <w:gridCol w:w="1134"/>
        <w:gridCol w:w="1066"/>
        <w:gridCol w:w="900"/>
        <w:gridCol w:w="6"/>
        <w:gridCol w:w="721"/>
        <w:gridCol w:w="713"/>
        <w:gridCol w:w="720"/>
      </w:tblGrid>
      <w:tr>
        <w:trPr>
          <w:trHeight w:val="31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кодов бюджетной классификации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ификация</w:t>
            </w:r>
          </w:p>
        </w:tc>
        <w:tc>
          <w:tcPr>
            <w:tcW w:w="5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81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овый          год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ери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84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Б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Б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БО</w:t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ход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4511000019024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45110000190244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7991001032088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7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13162021009024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13232011013024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131620121000244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+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314092011028024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03140950110110244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502131011077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502131011077024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05021310110770244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8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5021310110770244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7071510110900244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4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7071510110900244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5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7071510110900244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801101011029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7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801101011029024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8011010110290244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8011010110290244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8011020200590611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8011030300590611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8011020260120612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8011030360120612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4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011210110670244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5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011210110670244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6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01121011067024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 источники финансирования дефицита бюдже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змен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>
          <w:sz w:val="28"/>
          <w:szCs w:val="28"/>
        </w:rPr>
        <w:t>Главный специалист</w:t>
        <w:tab/>
        <w:t xml:space="preserve">         </w:t>
        <w:tab/>
        <w:t xml:space="preserve">                     Е.Н.Гук</w:t>
      </w:r>
    </w:p>
    <w:sectPr>
      <w:type w:val="nextPage"/>
      <w:pgSz w:w="11906" w:h="16838"/>
      <w:pgMar w:left="1260" w:right="38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52:00Z</dcterms:created>
  <dc:creator>ИльинскаяНВ</dc:creator>
  <dc:description/>
  <cp:keywords/>
  <dc:language>en-US</dc:language>
  <cp:lastModifiedBy>СП Адагум</cp:lastModifiedBy>
  <cp:lastPrinted>2016-06-02T08:58:00Z</cp:lastPrinted>
  <dcterms:modified xsi:type="dcterms:W3CDTF">2016-07-21T16:05:00Z</dcterms:modified>
  <cp:revision>26</cp:revision>
  <dc:subject/>
  <dc:title>Приложение 1 раздел 1</dc:title>
</cp:coreProperties>
</file>