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8"/>
        <w:gridCol w:w="279"/>
      </w:tblGrid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551180" cy="685800"/>
                  <wp:effectExtent l="0" t="0" r="0" b="0"/>
                  <wp:docPr id="1" name="Кеслеровское СП Крымского р-н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еслеровское СП Крымского р-н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ind w:right="-6" w:hanging="0"/>
              <w:jc w:val="center"/>
              <w:rPr>
                <w:rFonts w:ascii="Times New Roman" w:hAnsi="Times New Roman" w:cs="Times New Roman"/>
                <w:b/>
                <w:b/>
                <w:smallCaps/>
                <w:spacing w:val="2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mallCaps/>
                <w:spacing w:val="20"/>
                <w:sz w:val="32"/>
                <w:szCs w:val="32"/>
              </w:rPr>
              <w:t xml:space="preserve">администрация кеслеровского сельского поселения крымского района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mallCaps/>
                <w:spacing w:val="1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mallCaps/>
                <w:spacing w:val="12"/>
                <w:sz w:val="36"/>
                <w:szCs w:val="36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pacing w:val="12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pacing w:val="12"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7740" w:leader="none"/>
              </w:tabs>
              <w:spacing w:before="280" w:after="200"/>
              <w:rPr>
                <w:rFonts w:ascii="Times New Roman" w:hAnsi="Times New Roman" w:cs="Times New Roman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т 11.07.2018</w:t>
            </w:r>
            <w:r>
              <w:rPr>
                <w:rFonts w:cs="Times New Roman" w:ascii="Times New Roman" w:hAnsi="Times New Roman"/>
                <w:sz w:val="32"/>
                <w:szCs w:val="28"/>
              </w:rPr>
              <w:tab/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№ 10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утор Павловский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 исполнении бюджета Кеслеровского сельского поселения </w:t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рымского района за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шесть месяцев 201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а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оответствии с Бюджетным  кодексом Российской Федерации и решением Совета Кеслеровского сельского поселения Крымского района            от 22 марта 2017 года № 125 «</w:t>
            </w:r>
            <w:r>
              <w:rPr>
                <w:rFonts w:cs="Times New Roman" w:ascii="Times New Roman" w:hAnsi="Times New Roman"/>
                <w:sz w:val="28"/>
              </w:rPr>
              <w:t>О внесении изменений в решение Совета Кеслеровского сельского поселения Крымского района от 18 декабря 2014 года № 18 «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О бюджетном процессе  в Кеслеровском сельском поселении  Крым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п о с т а н о в л я ю: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Утвердить отчет об исполнении бюджета Кеслеровского сельского поселения Крымского района за шесть месяцев 2018 года согласно приложению к настоящему постановлению.</w:t>
            </w:r>
          </w:p>
          <w:p>
            <w:pPr>
              <w:pStyle w:val="Normal"/>
              <w:spacing w:lineRule="auto" w:line="240" w:before="0" w:after="0"/>
              <w:ind w:right="-82"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Специалисту 1 категории администрации </w:t>
            </w:r>
            <w:r>
              <w:rPr>
                <w:rFonts w:cs="Times New Roman" w:ascii="Times New Roman" w:hAnsi="Times New Roman"/>
                <w:sz w:val="28"/>
              </w:rPr>
              <w:t>Кеслеровск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льского поселения Крымского района В.В. Моряковой опубликовать настоящее постановление в средствах массовой информации и на официальном сайте администрации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настоящим постановлением возложить на главного специалиста администрации Кеслеровского сельского поселения И.Н. Гладнев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остановление вступает в силу с момента официального опубликов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еслеровского сельского поселения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ымского района                                                                                 С.В. Сопелид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ПРИЛОЖЕНИЕ</w:t>
            </w: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 постановлению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администрации Кеслеровского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8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сельского поселения </w:t>
            </w:r>
          </w:p>
        </w:tc>
        <w:tc>
          <w:tcPr>
            <w:tcW w:w="279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ind w:right="2271" w:hanging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02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 xml:space="preserve">Крымского района </w:t>
            </w:r>
          </w:p>
          <w:p>
            <w:pPr>
              <w:pStyle w:val="Normal"/>
              <w:tabs>
                <w:tab w:val="clear" w:pos="708"/>
                <w:tab w:val="left" w:pos="614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6"/>
                <w:lang w:eastAsia="ru-RU"/>
              </w:rPr>
              <w:t xml:space="preserve">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6"/>
                <w:lang w:eastAsia="ru-RU"/>
              </w:rPr>
              <w:t>от 11.07.2018 № 102</w:t>
            </w:r>
          </w:p>
        </w:tc>
      </w:tr>
    </w:tbl>
    <w:p>
      <w:pPr>
        <w:pStyle w:val="Normal"/>
        <w:ind w:right="4110" w:hanging="0"/>
        <w:rPr/>
      </w:pPr>
      <w:r>
        <w:rPr/>
      </w:r>
    </w:p>
    <w:tbl>
      <w:tblPr>
        <w:tblW w:w="1360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601"/>
        <w:gridCol w:w="2465"/>
        <w:gridCol w:w="1328"/>
        <w:gridCol w:w="664"/>
        <w:gridCol w:w="470"/>
        <w:gridCol w:w="271"/>
        <w:gridCol w:w="1288"/>
        <w:gridCol w:w="1162"/>
        <w:gridCol w:w="213"/>
        <w:gridCol w:w="197"/>
        <w:gridCol w:w="99"/>
        <w:gridCol w:w="43"/>
        <w:gridCol w:w="128"/>
        <w:gridCol w:w="113"/>
        <w:gridCol w:w="31"/>
        <w:gridCol w:w="268"/>
        <w:gridCol w:w="182"/>
        <w:gridCol w:w="276"/>
        <w:gridCol w:w="684"/>
      </w:tblGrid>
      <w:tr>
        <w:trPr>
          <w:trHeight w:val="276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lang w:eastAsia="ru-RU"/>
              </w:rPr>
              <w:t>ОТЧЕТ ОБ ИСПОЛНЕНИИ БЮДЖЕТА</w:t>
            </w:r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8916" w:type="dxa"/>
            <w:gridSpan w:val="7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3002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2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8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ДЫ</w:t>
            </w:r>
          </w:p>
        </w:tc>
      </w:tr>
      <w:tr>
        <w:trPr>
          <w:trHeight w:val="264" w:hRule="atLeast"/>
        </w:trPr>
        <w:tc>
          <w:tcPr>
            <w:tcW w:w="11776" w:type="dxa"/>
            <w:gridSpan w:val="11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RANGE!A3%3AE3"/>
            <w:r>
              <w:rPr>
                <w:rFonts w:eastAsia="Times New Roman" w:cs="Times New Roman" w:ascii="Times New Roman" w:hAnsi="Times New Roman"/>
                <w:lang w:eastAsia="ru-RU"/>
              </w:rPr>
              <w:t>на 01 июля 2018 года</w:t>
            </w:r>
            <w:bookmarkEnd w:id="0"/>
          </w:p>
        </w:tc>
        <w:tc>
          <w:tcPr>
            <w:tcW w:w="38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44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</w:t>
            </w:r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4068" w:type="dxa"/>
            <w:gridSpan w:val="6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1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6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4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bookmarkStart w:id="1" w:name="RANGE!A6"/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 xml:space="preserve">финансового органа  </w:t>
            </w:r>
            <w:bookmarkEnd w:id="1"/>
          </w:p>
        </w:tc>
        <w:tc>
          <w:tcPr>
            <w:tcW w:w="4394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u w:val="single"/>
                <w:lang w:eastAsia="ru-RU"/>
              </w:rPr>
              <w:t>Администрация Кеслеровского с/п</w:t>
            </w:r>
          </w:p>
        </w:tc>
        <w:tc>
          <w:tcPr>
            <w:tcW w:w="66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191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680" w:type="dxa"/>
            <w:gridSpan w:val="5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55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Наименование публично-правового образования</w:t>
            </w:r>
          </w:p>
        </w:tc>
        <w:tc>
          <w:tcPr>
            <w:tcW w:w="4394" w:type="dxa"/>
            <w:gridSpan w:val="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  <w:lang w:eastAsia="ru-RU"/>
              </w:rPr>
              <w:t>Кеслеровское сельское поселение Крымского района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Периодичность:  квартальная</w:t>
            </w:r>
          </w:p>
        </w:tc>
        <w:tc>
          <w:tcPr>
            <w:tcW w:w="4394" w:type="dxa"/>
            <w:gridSpan w:val="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6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6"/>
                <w:u w:val="single"/>
                <w:lang w:eastAsia="ru-RU"/>
              </w:rPr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3117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6"/>
                <w:lang w:eastAsia="ru-RU"/>
              </w:rPr>
              <w:t>Единица измерения:  руб.</w:t>
            </w:r>
          </w:p>
        </w:tc>
        <w:tc>
          <w:tcPr>
            <w:tcW w:w="601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246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2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4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39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86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6"/>
      </w:tblGrid>
      <w:tr>
        <w:trPr>
          <w:trHeight w:val="304" w:hRule="atLeast"/>
        </w:trPr>
        <w:tc>
          <w:tcPr>
            <w:tcW w:w="11186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  <w:t>Доходы бюдж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lang w:eastAsia="ru-RU"/>
              </w:rPr>
            </w:r>
          </w:p>
          <w:tbl>
            <w:tblPr>
              <w:tblW w:w="109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127"/>
              <w:gridCol w:w="1417"/>
              <w:gridCol w:w="1240"/>
              <w:gridCol w:w="1320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4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32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Доходы бюджета - ВСЕГО: </w:t>
                    <w:br/>
                    <w:t>В том числе: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8 285 200,00</w:t>
                  </w:r>
                </w:p>
              </w:tc>
              <w:tc>
                <w:tcPr>
                  <w:tcW w:w="12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530 140,</w: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755 059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ОВЫЕ И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75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72 900,0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602 799,9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ПРИБЫЛЬ,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1 687,7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098 312,2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102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11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51 687,7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098 312,22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409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31 686,7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077 313,24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2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 </w:t>
                  </w: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 421,2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421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354,07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645,93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10204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68,1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30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41 530,8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9 169,1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302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30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41 530,8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9 169,1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3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6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94 715,2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1 284,7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4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50,3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249,6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5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66 7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5 852,3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 847,6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1030226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02 787,1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СОВОКУПНЫЙ ДОХО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0 535,3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9 464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50300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90 535,38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9 464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диный сельскохозяйствен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50301001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535,38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9 464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И НА ИМУЩЕ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27 120,7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022 879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1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 617,7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9 382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1030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 617,79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9 382,2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0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3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16 502,9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83 497,0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3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0 711,5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9 288,4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организаций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3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0 711,5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9 288,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6060400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791,3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74 208,6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емельный налог с физических лиц, обладающих земельным участком, расположенным в границах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2 10606043100000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5 791,36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74 208,64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8 208,9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791,0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50000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8 208,9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791,05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1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3000000012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8 208,9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791,0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1050351000001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5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8 208,95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6 791,05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ОКАЗАНИЯ ПЛАТНЫХ УСЛУГ (РАБОТ) И КОМПЕНСАЦИИ ЗАТРАТ ГОСУДАР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3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30200000000013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доходы от компенсации затрат государ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30299000000013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доходы от компенсации затрат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30299510000013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НЕНАЛОГОВЫЕ ДОХО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700000000000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5 469,4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7010000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5 469,4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выясненные поступления, зачисляемые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7010501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5 469,42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0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209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057 240,7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152 259,2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159 5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086 918,71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72 581,2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00000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378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72 627,6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205 672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150010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378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72 627,6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205 672,3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тации бюджетам сельских поселений на выравнивание бюджетной обеспеч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150011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378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72 627,6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205 672,3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200000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576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28 435,3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47 864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субсид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000 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229999000000151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576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28 435,3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47 864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субсидии бюджетам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299991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576 3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828 435,34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747 864,6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бюджетной системы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00000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204 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9 044,2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местным бюджетам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00240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выполнение передаваемых полномочий субъектов Российской Федер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00241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2351180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1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244,2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2351181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1 1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24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69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33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07050001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69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331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безвозмездные поступления в бюджеты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070503010000018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669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331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19000000000000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8 347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2190000010000015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8 347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10</w:t>
                  </w:r>
                </w:p>
              </w:tc>
              <w:tc>
                <w:tcPr>
                  <w:tcW w:w="21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219600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000151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38 347,00</w:t>
                  </w:r>
                </w:p>
              </w:tc>
              <w:tc>
                <w:tcPr>
                  <w:tcW w:w="132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Расходы бюджет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268"/>
              <w:gridCol w:w="1276"/>
              <w:gridCol w:w="1276"/>
              <w:gridCol w:w="1417"/>
            </w:tblGrid>
            <w:tr>
              <w:trPr>
                <w:trHeight w:val="79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41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Расходы бюджета - ВСЕГО </w:t>
                    <w:br/>
                    <w:t>В том числе: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33 971,56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943 404,4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890 567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748 1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760 420,91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87 726,0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8 598,4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6 90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высшего органа исполнительной и представительно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8 598,4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6 90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ысшее должностное лиц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8 598,4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6 901,55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8 598,4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6 901,55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8 598,4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6 90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2 50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8 598,4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6 901,5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7 4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8 929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8 520,6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2 501000019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8 05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 669,0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8 380,91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00000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29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55 509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73 790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2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55 509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69 990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финансирования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4 511000000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2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55 509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69 990,3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функций муниципальных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125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55 509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69 990,33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39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88 775,8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3 724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392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88 775,8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3 724,1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592 929,3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5 229,8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37 699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выплаты персоналу государственных (муниципальных) органов, за исключением фонда оплаты тру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99 070,6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3 545,9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65 524,7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9 879,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3 120,5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9 879,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3 120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9 879,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3 120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854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 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5,64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511000019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854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 145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прочих налогов, сбор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4 5110000190 852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924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76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511000019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930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69,6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отдельных полномочий Краснодарского края на образование и организацию деятельности административных комисс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4 67300601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4 67300601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8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непредвиденных расход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фонды органов исполнительной власти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2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1 513002059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ервные сред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1 5130020590 87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общегосударственные вопрос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3 3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26 312,7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7 034,2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униципальная политика и развитие гражданского обще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9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 0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механизмов управления развитием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0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9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 0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здание условий для эффективной реализации государственной политики в области кадрового обеспечения органов управления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9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 0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поддержки и развития ТОС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7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0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7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кадрового обеспечения органов управления в Краснодарском кра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5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0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0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95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05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плата членских взносов в Ассоциацию муниципальных образова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62021092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ежей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62021092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азач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оддержка социально ориентированных некоммерческих и общественных организац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7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униципальнойполитики в отношении казачества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7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оддержка казачьих общест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7101113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71011132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171011132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171011132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8 205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 794,8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тизация администрации муниципального образования Крымский район, повышение качества предоставления государственных и муниципальных услуг, в том числе на базе многофункциональных центров предоставления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8 205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 794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технической и технологической основы становления информационного обще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8 205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 79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информатизации администрации МО Крымский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8 205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 79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8 205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 794,8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23201101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8 205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 79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23201101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8 205,2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1 794,8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администрации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3 3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9 157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189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униципальных функций, связанных с муниципальным управление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3 3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9 157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189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ие обязательства муниципа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53 3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9 157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189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0 810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189,4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0 810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189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51400290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0 810,5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189,4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бюджетные ассигн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8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13 5140029010 85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лата иных платеже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13 5140029010 85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 34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ОБОР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24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24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правление муниципальными финанс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24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устойчивого исполнения местных бюджетов27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244,27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1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5 244,27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24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12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1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855,7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244,2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12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3 686,6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538,1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8 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8,46</w:t>
                  </w:r>
                </w:p>
                <w:p>
                  <w:pPr>
                    <w:pStyle w:val="Normal"/>
                    <w:spacing w:before="0" w:after="20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129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6 413,3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317,5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6 095,8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203 67300511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203 67300511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705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2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 705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Обеспечение безопасности населения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 705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жарная безопасность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0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0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совершенствованию противопожарной защит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пожарной безопас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201102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 000,00</w:t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201102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филактика терроризма и экстремизм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705,48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инженерно-технической защищенности социально-значимых объектов, а также информационно-пропагандистское сопровождение антитеррористической деятельности на территории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705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профилактике терроризма и экстремизм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705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705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09501101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705,4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09501101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4 294,5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 705,4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муниципального образования Крымский район "Противодействие коррупции в муниципальном образовании Крымский район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тиводействие коррупции в Крымском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мероприятий по повышению эффективности системы противодействия коррупции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социологических исследований для осуществления мониторинга восприятия уровня коррупции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314 261010916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314 26101091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ЦИОНАЛЬНАЯ ЭКОНОМ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95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6 4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79 238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рожное хозяйство (дорожные фонды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1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056 038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6 038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монт и содержание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6 038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по увеличению протяженности и содержанию автомобильных дорог местного знач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6 038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дорож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6 038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6 038,94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6201103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6 038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09 06201103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30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4 661,0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6 038,94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Обеспечение безопасности населения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истема комплексной безопасности жизнедеятельност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96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</w:tr>
            <w:tr>
              <w:trPr>
                <w:trHeight w:val="90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мероприятий по внедрению и развитию информационно-коммуникационных технологий в рамках предупреждения ситуаций. Которые могут привести к нарушению функционирования систем жизнеобеспечения населения и ликвидация их последств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96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езопасность дорожного дви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9601102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9601102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09 09601102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09 09601102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3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8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готовка градостроительной и землеустроительной документаци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в области архитектуры, строительства и градострои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2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033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033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064001102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064001102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Экономическое развитие и инновационная экономик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оддержка малого и среднего предпринимательства в Крымском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истемы финансовой поддержки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субъектов малого и среднего предприниматель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412 141011004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412 141011004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-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678 8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29 509,93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49 387,6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8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21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Комплексное и устойчивое развитие Крымского района в сфере строительства, архитектуры и дорожного хозяйств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8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21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Жилищ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8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21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 по капитальному ремонту жилищного фонд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8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21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8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21,1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1 061001035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8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21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1 061001035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8,8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 921,1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мунальное хозя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7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75 4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24 534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Развитие жилищно-коммунального хозяйства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6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0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6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3 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снабж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6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6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33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3 5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33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33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03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10110770 4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10110770 4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 5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6 5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ведение комплекса мероприятий по модернизации, строительству, реконструкции и ремонту объектов водоотвед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ддержка коммунального хозяйств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13202107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13202107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0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9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034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Газификация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9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034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мплексное развитие газификации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9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034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троительство объектов социального и производственного комплексов, в том числе объектов общегражданского назначения, жилья, инфраструк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9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034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9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034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2 2520111580 4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9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034,4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юджетные инвестиции в объекты капитального строительства государственной (муниципальной) собствен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2 2520111580 41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0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8 965,6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21 034,4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65 8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52 965,4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2 932,1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«Социально-экономическое и территориальное развитие поселений Крымского района »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900 8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29 020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71 877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Благоустройство территорий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0 8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29 020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1 877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уровня благоустройства населенных пунктов поселений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850 8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129 020,36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1 877,2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уличному освещ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9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4 078,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5 621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9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4 078,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5 621,5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9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4 078,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5 621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79 7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04 078,49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5 621,5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озеленению территории по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7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6 044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1 555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7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6 044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1 555,98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8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7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6 044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1 555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8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57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86 044,02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1 555,9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ее благоустройство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3 5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8 897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699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3 5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8 897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699,71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201103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3 5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8 897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699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201103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13 597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38 897,85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4 699,7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"Социально-экономическое развитие малых хуторов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ее благоустройство (программа -хутора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19300103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19300103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топливно-энергетического комплекс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945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054,9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 на территории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945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054,9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нансовое обеспечение мероприятий энергосбережению и повышению энергетической эффективности софинансир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945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05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Энергосбережение и повышение энергетической эффективност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945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05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945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054,9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503 251010991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945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05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503 251010991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3 945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1 054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РАЗ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7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3 86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олодеж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7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3 86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7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3 86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Молодежь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7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3 86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ормирование системы ценностей, предусматривающее создание условий для воспитания и развития молодеж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7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3 86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работе с молодежь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58 6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14 7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3 86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1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6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66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1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6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66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1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631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5 66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707 151011090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707 151011090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87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1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8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,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 103 52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161 941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941 585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 103 52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161 941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941 585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тдельные мероприятия муниципальной программ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вышение качества жизни инвалидов в район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муниципальной программы "Доступная сред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041011149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041011149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культуры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7 083 527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 161 941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921 585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ультура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7 3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09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5 2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ероприятия по культуре Крымского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7 3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2 09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5 2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в области куль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098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2 3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09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5 25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0981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2 3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09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5 2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0981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2 3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09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5 255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0981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92 353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098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85 255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Воссоздание объектов культурного наследия культового назначения (памятников истории и культуры) народов Российской Федерации, расположенных на территории район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1011029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1011029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 0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отрасли "Культура, искусство и кинематограф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591 96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 808 864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83 101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деятельности учреждений дополнительного образова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9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42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4 8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существление муниципальными учреждениями капитального ремонт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1090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9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42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4 874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10902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9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42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4 8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10902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9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42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4 8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10902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79 3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4 426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84 874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24 70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32 38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92 31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87 96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482 051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5 910,9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87 96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482 051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5 910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0059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87 96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482 051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5 910,9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00590 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87 96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 482 051,0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305 910,92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S01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24 70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32 38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92 317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S012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24 70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32 38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92 31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202S012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24 70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32 38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92 31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202S012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 724 704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232 387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 492 317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94 20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40 979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53 229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вершенствование деятельности муниципальных учреждений по организации библиотечного обслуживания населения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 294 208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340 979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53 22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13 3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9 52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3 792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13 3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9 52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3 79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0059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13 3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9 52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3 79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00590 611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013 312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39 52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73 792,00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этапное повышение уровня средней заработной платы работникам муниципальных учреждений Краснодарского края в целях выполнения Указа Президента Российской Федерации софинансирова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S012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80 89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1 459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9 437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едоставление субсидий бюджетным, автономным учреждениям и иным некоммерческим организац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S0120 6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80 89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1 459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9 4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801 10303S0120 6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80 89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1 459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9 4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убсидии бюджетным учреждениям на иные цел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801 10303S0120 612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280 896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1 459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79 437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АЯ ПОЛИТИК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енсионное обеспечение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Социальная поддержка граждан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мер социальной поддержки отдельных категорий гражда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ополнительное материальное обеспечение к пенс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001 0310040010 31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особия, компенсации, меры социальной поддержки по публичным нормативным обязательствам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001 0310040010 313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4 287,48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8 712,5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 И СПОРТ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ая культур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Развитие физической культуры и спорт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азвитие физической культуры и массового спорта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Физическое воспитание и физическое развития граждан посредством организации и проведение (участия) физкультурных мероприятий и массовых спортивных мероприят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ализация мероприятий в области спорта и физической культуры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101 121011067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101 121011067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23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2 900,00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0 1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СРЕДСТВА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0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Другие вопросы в области средств массовой информац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00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Муниципальная программа Крымского района "Информационное общество Крымского района"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0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формационное обеспечение и сопровождение МО Крымский район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0000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Обеспечение информирования граждан о деятельности органов государственной власти и социально-политических событиях в муниципальном образовании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0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1204 2310010260 24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Прочая закупка товаров, работ и услуг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1204 2310010260 244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50 0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3 002,74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6 997,26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Результат кассового исполнения бюджета (дефицит/профицит)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5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 548 77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 413 263,67</w:t>
                  </w:r>
                </w:p>
              </w:tc>
              <w:tc>
                <w:tcPr>
                  <w:tcW w:w="1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</w:r>
    </w:p>
    <w:tbl>
      <w:tblPr>
        <w:tblW w:w="1119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304" w:hRule="atLeast"/>
        </w:trPr>
        <w:tc>
          <w:tcPr>
            <w:tcW w:w="11199" w:type="dxa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  <w:t>Источники финансирования дефицита бюджета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  <w:tbl>
            <w:tblPr>
              <w:tblW w:w="110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41"/>
              <w:gridCol w:w="708"/>
              <w:gridCol w:w="2268"/>
              <w:gridCol w:w="1418"/>
              <w:gridCol w:w="1276"/>
              <w:gridCol w:w="1275"/>
            </w:tblGrid>
            <w:tr>
              <w:trPr>
                <w:trHeight w:val="1362" w:hRule="atLeast"/>
              </w:trPr>
              <w:tc>
                <w:tcPr>
                  <w:tcW w:w="41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аименование показателя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строк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Код источника финансирования дефицита бюджета по бюджетной классификаци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твержденные бюджетные назначения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сполнено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</w:t>
                  </w:r>
                </w:p>
              </w:tc>
              <w:tc>
                <w:tcPr>
                  <w:tcW w:w="70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</w:t>
                  </w:r>
                </w:p>
              </w:tc>
              <w:tc>
                <w:tcPr>
                  <w:tcW w:w="226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3</w:t>
                  </w:r>
                </w:p>
              </w:tc>
              <w:tc>
                <w:tcPr>
                  <w:tcW w:w="141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4</w:t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</w:t>
                  </w:r>
                </w:p>
              </w:tc>
              <w:tc>
                <w:tcPr>
                  <w:tcW w:w="1275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Источники финансирования дефицита бюджета - ВСЕГО </w:t>
                    <w:br/>
                    <w:t>В том числе: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48 771,56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13 263,67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5 507,89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источники внутреннего финансирования бюджета </w:t>
                    <w:br/>
                    <w:t>Из них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5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 xml:space="preserve">источники внешнего финансирования бюджета </w:t>
                    <w:br/>
                    <w:t>Из них: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6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X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00000000000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48 77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13 263,6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5 507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0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0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548 77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 413 263,67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35 507,8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остатков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285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2 680 702,7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285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2 680 702,7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5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285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2 680 702,7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5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28 285 20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-12 680 702,73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остатков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000000000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833 97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93 966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0000000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833 97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93 966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502010000006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833 97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93 966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992 0105020110000061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29 833 971,56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14 093 966,4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1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5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1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 </w:t>
                  </w:r>
                </w:p>
              </w:tc>
              <w:tc>
                <w:tcPr>
                  <w:tcW w:w="708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720</w:t>
                  </w:r>
                </w:p>
              </w:tc>
              <w:tc>
                <w:tcPr>
                  <w:tcW w:w="226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00 01060000000000600</w:t>
                  </w:r>
                </w:p>
              </w:tc>
              <w:tc>
                <w:tcPr>
                  <w:tcW w:w="141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  <w:tc>
                <w:tcPr>
                  <w:tcW w:w="127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Arial" w:hAnsi="Arial" w:eastAsia="Times New Roman" w:cs="Arial"/>
                      <w:color w:val="000000"/>
                      <w:sz w:val="16"/>
                      <w:szCs w:val="16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16"/>
                      <w:szCs w:val="16"/>
                      <w:lang w:eastAsia="ru-RU"/>
                    </w:rPr>
                    <w:t>0,00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720" w:hanging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ru-RU"/>
              </w:rPr>
            </w:r>
          </w:p>
        </w:tc>
      </w:tr>
    </w:tbl>
    <w:p>
      <w:pPr>
        <w:pStyle w:val="Style14"/>
        <w:spacing w:lineRule="auto" w:line="240" w:before="0" w:after="0"/>
        <w:contextualSpacing/>
        <w:rPr>
          <w:rFonts w:ascii="Arial" w:hAnsi="Arial" w:eastAsia="Times New Roman" w:cs="Arial"/>
          <w:b/>
          <w:b/>
          <w:bCs/>
          <w:color w:val="000000"/>
          <w:sz w:val="28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Глава Кеслеровского сель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селения Крымского района                               </w:t>
        <w:tab/>
        <w:tab/>
        <w:t xml:space="preserve">             С.В. Сопели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ный специалист                                              </w:t>
        <w:tab/>
        <w:tab/>
        <w:t xml:space="preserve">              И.Н. Гладнева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14:26:00Z</dcterms:created>
  <dc:creator>user</dc:creator>
  <dc:description/>
  <cp:keywords/>
  <dc:language>en-US</dc:language>
  <cp:lastModifiedBy>Общий отдел</cp:lastModifiedBy>
  <dcterms:modified xsi:type="dcterms:W3CDTF">2018-07-11T11:41:00Z</dcterms:modified>
  <cp:revision>4</cp:revision>
  <dc:subject/>
  <dc:title/>
</cp:coreProperties>
</file>