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 № 78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№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 369,8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58 369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164,1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673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27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6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30,3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9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9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9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8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839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464,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64,3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64,3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32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74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9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 445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 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8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 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231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91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66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66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ощрение победителей краевого смотра-конкурса по итогам деятельности органов местного самоуправления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 685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 685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685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224,7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ддержка отрасли культуры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56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ддержка отрасли культуры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3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177,7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177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53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9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3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3,9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9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9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9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5:00Z</dcterms:created>
  <dc:creator>user</dc:creator>
  <dc:description/>
  <cp:keywords/>
  <dc:language>en-US</dc:language>
  <cp:lastModifiedBy>Бухгалтер</cp:lastModifiedBy>
  <cp:lastPrinted>2021-07-01T10:32:00Z</cp:lastPrinted>
  <dcterms:modified xsi:type="dcterms:W3CDTF">2021-07-01T07:33:00Z</dcterms:modified>
  <cp:revision>21</cp:revision>
  <dc:subject/>
  <dc:title/>
</cp:coreProperties>
</file>