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6.2021                                                                                           </w:t>
        <w:tab/>
        <w:t xml:space="preserve">     № 78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20 года № 6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1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1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20 года № 64 «О бюджете Кеслеровского сельского поселения Крымского района на 2021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41 377,6 тыс. рублей заменить суммой 57 87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1 876,7 тыс. рублей заменить суммой 58 369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20 году» изложить в редакции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5 «Распределение расходов Кеслеровского сельского поселения Крымского района на 2021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21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Источники внутреннего финансирования дефицита бюджета поселения на 2021 год»  изложить в редакции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 «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» изложить в редакции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8:00Z</dcterms:created>
  <dc:creator>User</dc:creator>
  <dc:description/>
  <cp:keywords/>
  <dc:language>en-US</dc:language>
  <cp:lastModifiedBy>Бухгалтер</cp:lastModifiedBy>
  <cp:lastPrinted>2017-08-24T12:21:00Z</cp:lastPrinted>
  <dcterms:modified xsi:type="dcterms:W3CDTF">2021-07-05T05:54:00Z</dcterms:modified>
  <cp:revision>8</cp:revision>
  <dc:subject/>
  <dc:title/>
</cp:coreProperties>
</file>