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18.11.2015г.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218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31  октября 2014 года №121 «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слеровского сельского поселения  Крым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»,  п о с т а н о в л я ю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31  октября 2014 года №121 «Об утверждении муниципальной программы  «Обеспечение безопасности населения Кеслеровского сельского поселения  Крымского района»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31 октября 2014 года №121 «Об утверждении муниципальной программы  «Обеспечение безопасности населения  Кеслеровского сельского поселения  Крымского района» читать в новой редакции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к муниципальной программе  «Об утверждении муниципальной программы  «Обеспечение безопасности населения  Кеслеровского поселения  Крымского района»  читать в новой редакции (приложения 1, 2, 3, 4, 5).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А.В.Бондарев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71"/>
      </w:tblGrid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к постановлению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1.2015№ 2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0" w:hanging="0"/>
        <w:jc w:val="center"/>
        <w:rPr/>
      </w:pPr>
      <w:r>
        <w:rPr>
          <w:sz w:val="24"/>
          <w:szCs w:val="24"/>
        </w:rPr>
        <w:t>Приложение к постановлению                   администраци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</w:t>
      </w:r>
    </w:p>
    <w:p>
      <w:pPr>
        <w:pStyle w:val="Normal"/>
        <w:spacing w:lineRule="atLeast" w:line="0"/>
        <w:ind w:left="424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т 31.10.2014 № 121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еслеровского сельского поселения Крымского района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«Обеспечение безопасности населения Кеслеровск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Кеслеровского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ожарная безопасность в Кеслеровском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филактика терроризма и экстремизма в Кеслеровском сельском поселении Крымского район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на территории посе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ых и установленных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ереданных полномочий по содержанию аварийно – спасательных формирова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го жилья для участков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антинаркотических комисс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мероприят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 на 2015 - 2017 годы – 156,3 тыс. рублей, за счет средств местного бюджета 156,3 тыс.рублей, в том числе:</w:t>
            </w:r>
          </w:p>
          <w:p>
            <w:pPr>
              <w:pStyle w:val="Style20"/>
              <w:rPr/>
            </w:pPr>
            <w:bookmarkStart w:id="0" w:name="sub_10302"/>
            <w:r>
              <w:rPr>
                <w:rFonts w:cs="Times New Roman" w:ascii="Times New Roman" w:hAnsi="Times New Roman"/>
              </w:rPr>
              <w:t>2015 год – 96,3 тыс. рублей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3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30,0 тыс. рублей, в том числе по подпрограммам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 </w:t>
            </w:r>
            <w:bookmarkStart w:id="1" w:name="sub_103010"/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на 2015 - 2017 годы – 66,3 тыс. рублей за счет средств местного бюджета, в том числе:</w:t>
            </w:r>
            <w:bookmarkEnd w:id="1"/>
          </w:p>
          <w:p>
            <w:pPr>
              <w:pStyle w:val="Style20"/>
              <w:rPr/>
            </w:pPr>
            <w:bookmarkStart w:id="2" w:name="sub_103011"/>
            <w:r>
              <w:rPr>
                <w:rFonts w:cs="Times New Roman" w:ascii="Times New Roman" w:hAnsi="Times New Roman"/>
              </w:rPr>
              <w:t>2015 год – 66,3 тыс. рублей</w:t>
            </w:r>
            <w:bookmarkEnd w:id="2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 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. «Пожарная безопасность в Кеслеровском сельском поселении Крым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 на 2015 - 2017 годы – 60,0 тыс. рублей за счет средств местного бюджета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5 год – 2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2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 2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bookmarkStart w:id="3" w:name="sub_1050"/>
            <w:r>
              <w:rPr>
                <w:rFonts w:cs="Times New Roman" w:ascii="Times New Roman" w:hAnsi="Times New Roman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Профилактика терроризма и экстремизма 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в 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Кеслеровском сельском поселении Крымского района </w:t>
              </w:r>
            </w:hyperlink>
            <w:bookmarkEnd w:id="3"/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2015 - 2017 годы – 30,0 тыс. рублей, в том числе из средств местного бюджета – 30,0 тыс. рублей, из них по годам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1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- 1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- 10,0 тыс. 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еслеровского сельского поселения Крымского района, 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На территории поселения имеются факторы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редполагается, что </w:t>
      </w:r>
      <w:hyperlink w:anchor="sub_4000">
        <w:r>
          <w:rPr>
            <w:rStyle w:val="InternetLink"/>
            <w:color w:val="000000"/>
            <w:sz w:val="24"/>
            <w:szCs w:val="24"/>
          </w:rPr>
          <w:t>подпрограмма</w:t>
        </w:r>
      </w:hyperlink>
      <w:r>
        <w:rPr>
          <w:sz w:val="24"/>
          <w:szCs w:val="24"/>
        </w:rPr>
        <w:t xml:space="preserve"> «Укрепление правопорядка, профилактика правонарушений, усиление борьбы с преступностью в Кеслеровского сельского поселения Крым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/>
      </w:pPr>
      <w:r>
        <w:rPr>
          <w:rFonts w:cs="Times New Roman" w:ascii="Times New Roman" w:hAnsi="Times New Roman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снижение уровня коррупции на территории поселения;</w:t>
      </w:r>
    </w:p>
    <w:p>
      <w:pPr>
        <w:pStyle w:val="Normal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системы противодействия коррупции в поселении;</w:t>
      </w:r>
    </w:p>
    <w:p>
      <w:pPr>
        <w:pStyle w:val="Style21"/>
        <w:ind w:left="0" w:right="-1" w:firstLine="900"/>
        <w:rPr>
          <w:sz w:val="24"/>
          <w:szCs w:val="24"/>
        </w:rPr>
      </w:pPr>
      <w:r>
        <w:rPr>
          <w:sz w:val="24"/>
          <w:szCs w:val="24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1"/>
        <w:ind w:left="0" w:right="-1" w:firstLine="900"/>
        <w:rPr>
          <w:sz w:val="24"/>
          <w:szCs w:val="24"/>
        </w:rPr>
      </w:pPr>
      <w:r>
        <w:rPr>
          <w:sz w:val="24"/>
          <w:szCs w:val="24"/>
        </w:rPr>
        <w:t>- предупреждение правонарушений, связанных с наркотиками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ереподготовка и повышение квалификации главы администрации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профилактики правонаруш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пропагандистское сопровождение антитеррористической деятельности на территории по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 xml:space="preserve">1.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. 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5" w:name="sub_1051"/>
      <w:bookmarkEnd w:id="5"/>
      <w:r>
        <w:rPr>
          <w:sz w:val="24"/>
          <w:szCs w:val="24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0"/>
        <w:ind w:firstLine="770"/>
        <w:rPr/>
      </w:pPr>
      <w:r>
        <w:rPr>
          <w:rFonts w:cs="Times New Roman" w:ascii="Times New Roman" w:hAnsi="Times New Roman"/>
        </w:rPr>
        <w:t xml:space="preserve">2. «Пожарная безопасность в Кеслеровском сельском поселении Крымского района». </w:t>
      </w:r>
    </w:p>
    <w:p>
      <w:pPr>
        <w:pStyle w:val="Normal"/>
        <w:ind w:firstLine="770"/>
        <w:jc w:val="both"/>
        <w:rPr>
          <w:sz w:val="24"/>
          <w:szCs w:val="24"/>
        </w:rPr>
      </w:pPr>
      <w:bookmarkEnd w:id="6"/>
      <w:r>
        <w:rPr>
          <w:sz w:val="24"/>
          <w:szCs w:val="24"/>
        </w:rPr>
        <w:t xml:space="preserve">Подпрограмма направлена на совершенствование системы обеспечения пожарной безопасности и реализацию приоритетных мероприятий по обеспечению пожарной безопасности. </w:t>
      </w:r>
      <w:bookmarkStart w:id="7" w:name="sub_1053"/>
    </w:p>
    <w:p>
      <w:pPr>
        <w:pStyle w:val="Style20"/>
        <w:ind w:firstLine="770"/>
        <w:rPr/>
      </w:pPr>
      <w:r>
        <w:rPr>
          <w:rFonts w:cs="Times New Roman" w:ascii="Times New Roman" w:hAnsi="Times New Roman"/>
        </w:rPr>
        <w:t xml:space="preserve">3. </w:t>
      </w:r>
      <w:bookmarkStart w:id="8" w:name="sub_1055"/>
      <w:bookmarkEnd w:id="7"/>
      <w:r>
        <w:rPr>
          <w:rFonts w:cs="Times New Roman" w:ascii="Times New Roman" w:hAnsi="Times New Roman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color w:val="000000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</w:rPr>
          <w:t>Кеслеровском сельском поселении Крымского район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ind w:firstLine="770"/>
        <w:jc w:val="both"/>
        <w:rPr>
          <w:sz w:val="24"/>
          <w:szCs w:val="24"/>
        </w:rPr>
      </w:pPr>
      <w:bookmarkEnd w:id="8"/>
      <w:r>
        <w:rPr>
          <w:sz w:val="24"/>
          <w:szCs w:val="24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</w:t>
        </w:r>
        <w:r>
          <w:rPr>
            <w:rStyle w:val="InternetLink"/>
            <w:b/>
            <w:color w:val="000000"/>
            <w:sz w:val="24"/>
            <w:szCs w:val="24"/>
          </w:rPr>
          <w:t xml:space="preserve">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926"/>
        <w:gridCol w:w="1188"/>
        <w:gridCol w:w="1596"/>
        <w:gridCol w:w="1348"/>
      </w:tblGrid>
      <w:tr>
        <w:trPr/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ероприятия по предупреждению и ликвидации чрезвычайных ситуаций, стихийных бедствий и их последствий в Кеслеровском сельском поселен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жарная безопасность в Кеслеровском сельском поселени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hyperlink w:anchor="sub_500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sz w:val="24"/>
                  <w:szCs w:val="24"/>
                </w:rPr>
                <w:t>Кеслеровском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сельском поселении Крымского района </w:t>
              </w:r>
            </w:hyperlink>
            <w:r>
              <w:rPr>
                <w:sz w:val="24"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9" w:name="sub_1022"/>
      <w:bookmarkEnd w:id="9"/>
      <w:r>
        <w:rPr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0" w:name="sub_1022"/>
      <w:bookmarkStart w:id="11" w:name="sub_10221"/>
      <w:bookmarkEnd w:id="10"/>
      <w:bookmarkEnd w:id="11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2" w:name="sub_10221"/>
      <w:bookmarkEnd w:id="12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5"/>
      <w:bookmarkEnd w:id="13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Start w:id="14" w:name="sub_105"/>
      <w:bookmarkEnd w:id="14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4"/>
          <w:szCs w:val="24"/>
        </w:rPr>
      </w:pPr>
      <w:bookmarkStart w:id="15" w:name="sub_990"/>
      <w:bookmarkEnd w:id="15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еспечение безопасности населения Кеслеровского сельского поселения Крымского района 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197"/>
        <w:gridCol w:w="1134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 Кеслеровского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Кеслеровском сельском поселении Крым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 и Ч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,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 2 «Пожарная безопасность в Кеслеровском сельском поселении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) по пожарной безопас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Кеслеровском сельском поселении 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bookmarkStart w:id="16" w:name="sub_990"/>
      <w:bookmarkEnd w:id="16"/>
      <w:r>
        <w:rPr>
          <w:sz w:val="24"/>
          <w:szCs w:val="24"/>
        </w:rPr>
        <w:t>Заместитель главы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Е.В.Кош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ind w:left="9900" w:hanging="0"/>
        <w:jc w:val="center"/>
        <w:rPr/>
      </w:pPr>
      <w:r>
        <w:rPr>
          <w:sz w:val="24"/>
          <w:szCs w:val="24"/>
        </w:rPr>
        <w:t>Кеслеров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9900" w:hanging="0"/>
        <w:jc w:val="center"/>
        <w:rPr/>
      </w:pPr>
      <w:r>
        <w:rPr>
          <w:sz w:val="24"/>
          <w:szCs w:val="24"/>
        </w:rPr>
        <w:t>Крымского района »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00"/>
        <w:gridCol w:w="159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безопасности населения Кеслеровского сельского поселения Крымского район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на территории поселения.</w:t>
            </w: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 по обеспечению безопасности населения Кеслеровского сельского поселения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содержанию аварийно – спасательных формирований, тыс.руб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66,3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0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-0,0 тыс.руб.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Кеслеровск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4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4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4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пожарной безопасности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16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16,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16,0 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филактике терроризма и экстремизм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еслеровск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перетяжки,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10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10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10,0 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 xml:space="preserve">Главный специалист  администрации 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Крымского района                                                                                     Е.Н.Г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1:00Z</dcterms:created>
  <dc:creator>Admin</dc:creator>
  <dc:description/>
  <cp:keywords/>
  <dc:language>en-US</dc:language>
  <cp:lastModifiedBy>СП Адагум</cp:lastModifiedBy>
  <cp:lastPrinted>2015-11-26T15:08:00Z</cp:lastPrinted>
  <dcterms:modified xsi:type="dcterms:W3CDTF">2015-11-26T12:39:00Z</dcterms:modified>
  <cp:revision>36</cp:revision>
  <dc:subject/>
  <dc:title>                                                                                 </dc:title>
</cp:coreProperties>
</file>