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b/>
          </w:rPr>
          <w:t>Кеслеровск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>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 xml:space="preserve">Профилактика терроризма и экстремизма в Кеслеровском сельском поселении Крымского района </w:t>
        </w:r>
      </w:hyperlink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муниципальной программы «Обеспечение безопасности населения Кеслеровского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215"/>
      </w:tblGrid>
      <w:tr>
        <w:trPr>
          <w:trHeight w:val="86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 Кеслеровского  сельского поселения Крымского район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од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преждение (профилактика) террористических и экстремистских проявлений на территории  Кеслеровского сельского поселения Крымского района  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годы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10,0 тыс.рублей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льском поселении проживает 1 4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одпрограммы рассчитана на срок с 2015 года по 2017 год.</w:t>
      </w:r>
    </w:p>
    <w:p>
      <w:pPr>
        <w:pStyle w:val="14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2"/>
          <w:szCs w:val="22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2"/>
          <w:szCs w:val="22"/>
        </w:rPr>
        <w:t>направления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иложении № </w:t>
        </w:r>
      </w:hyperlink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color w:val="3366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финансовых средств, выделяемых на реализацию подпрограммы, составляет 30,0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редств местного бюджета – 30,0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921"/>
        <w:gridCol w:w="1189"/>
        <w:gridCol w:w="1598"/>
        <w:gridCol w:w="1349"/>
      </w:tblGrid>
      <w:tr>
        <w:trPr/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Кеслеровском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и, задачи и целевые показатели подпрограммы</w:t>
      </w:r>
      <w:r>
        <w:rPr>
          <w:rFonts w:cs="Times New Roman" w:ascii="Times New Roman" w:hAnsi="Times New Roman"/>
        </w:rPr>
        <w:t xml:space="preserve"> 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офилактика терроризма и экстремизма в Кеслеровском   сельском поселении Крымского района</w:t>
        </w:r>
      </w:hyperlink>
      <w:r>
        <w:rPr>
          <w:rFonts w:cs="Times New Roman" w:ascii="Times New Roman" w:hAnsi="Times New Roman"/>
        </w:rPr>
        <w:t xml:space="preserve">» муниципальной </w:t>
      </w:r>
      <w:r>
        <w:rPr>
          <w:rFonts w:cs="Times New Roman" w:ascii="Times New Roman" w:hAnsi="Times New Roman"/>
          <w:b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беспеч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безопасности населения  Кеслеровск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Кеслеровского сельского поселения Крымского района»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 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Профилактика терроризма и экстремизма в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Кеслеровском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сельского поселени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я 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 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bookmarkStart w:id="2" w:name="sub_990"/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офилактика терроризма и экстремизма 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Кеслеровском сельском поселении Крымског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еспечение безопасности населения  Кеслеровского сельского поселения Крымского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 xml:space="preserve">Кеслеровск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льском поселении Крымского района» муниципальной программы «Обеспечение безопасности населения </w:t>
            </w:r>
            <w:r>
              <w:rPr>
                <w:rFonts w:cs="Times New Roman" w:ascii="Times New Roman" w:hAnsi="Times New Roman"/>
                <w:b/>
              </w:rPr>
              <w:t xml:space="preserve">Кеслеровског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льского поселения Крымского района 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рофилактике терроризма и экстремизма в Кеслеровс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м поселении  Крымск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перетяжки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1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 xml:space="preserve">Кеслер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слеровского сельского посел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Е.В.Кошеле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СП Адагум</cp:lastModifiedBy>
  <cp:lastPrinted>2015-11-26T13:59:00Z</cp:lastPrinted>
  <dcterms:modified xsi:type="dcterms:W3CDTF">2015-11-26T11:05:00Z</dcterms:modified>
  <cp:revision>18</cp:revision>
  <dc:subject/>
  <dc:title>ПРИЛОЖЕНИЕ № 1</dc:title>
</cp:coreProperties>
</file>