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СОВЕТ  КЕСЛЕРОВСКОГО СЕЛЬСКОГО ПОСЕЛЕНИЯ</w:t>
      </w:r>
    </w:p>
    <w:p>
      <w:pPr>
        <w:pStyle w:val="Normal"/>
        <w:shd w:fill="FFFFFF" w:val="clear"/>
        <w:spacing w:lineRule="exact" w:line="322"/>
        <w:ind w:right="31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КРЫМСКОГО  РАЙОНА</w:t>
      </w:r>
    </w:p>
    <w:p>
      <w:pPr>
        <w:pStyle w:val="Normal"/>
        <w:shd w:fill="FFFFFF" w:val="clear"/>
        <w:spacing w:lineRule="exact" w:line="322"/>
        <w:ind w:right="31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36"/>
          <w:szCs w:val="36"/>
        </w:rPr>
      </w:pPr>
      <w:r>
        <w:rPr>
          <w:b/>
          <w:bCs/>
          <w:color w:val="000000"/>
          <w:spacing w:val="56"/>
          <w:sz w:val="36"/>
          <w:szCs w:val="36"/>
        </w:rPr>
        <w:t>РЕШЕНИЕ</w:t>
      </w:r>
    </w:p>
    <w:p>
      <w:pPr>
        <w:pStyle w:val="Normal"/>
        <w:shd w:fill="FFFFFF" w:val="clear"/>
        <w:tabs>
          <w:tab w:val="clear" w:pos="708"/>
          <w:tab w:val="right" w:pos="9600" w:leader="none"/>
        </w:tabs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right" w:pos="9600" w:leader="none"/>
        </w:tabs>
        <w:rPr>
          <w:sz w:val="22"/>
          <w:szCs w:val="22"/>
        </w:rPr>
      </w:pPr>
      <w:r>
        <w:rPr>
          <w:color w:val="000000"/>
          <w:sz w:val="22"/>
          <w:szCs w:val="22"/>
        </w:rPr>
        <w:t>от   20.12.2013                                                                                                                                   №  185</w:t>
      </w:r>
    </w:p>
    <w:p>
      <w:pPr>
        <w:pStyle w:val="Normal"/>
        <w:shd w:fill="FFFFFF" w:val="clear"/>
        <w:jc w:val="center"/>
        <w:rPr>
          <w:color w:val="000000"/>
          <w:spacing w:val="-9"/>
        </w:rPr>
      </w:pPr>
      <w:r>
        <w:rPr>
          <w:color w:val="000000"/>
          <w:spacing w:val="-9"/>
        </w:rPr>
        <w:t>хутор Павловский</w:t>
      </w:r>
    </w:p>
    <w:p>
      <w:pPr>
        <w:pStyle w:val="Normal"/>
        <w:shd w:fill="FFFFFF" w:val="clea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Кеслеровского сельского поселения Крымского района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sz w:val="28"/>
          <w:szCs w:val="28"/>
        </w:rPr>
        <w:t>на 2014 год</w:t>
      </w:r>
    </w:p>
    <w:p>
      <w:pPr>
        <w:pStyle w:val="Normal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сновные характеристики бюджета Кеслеровского сельского поселения Крымского района (далее –местный бюджет) на 2014 год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общий объем доходов в сумме 20266,1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общий объем расходов в сумме 20266,1 тыс. рублей;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3) общий объем бюджетных ассигнований, направляемых на исполнение публичных нормативных обязательств, в сумме 0,0 тыс. рублей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 резервный фонд администрации Кеслеровского сельского поселения Крымского района 30,0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) верхний предел муниципального внутреннего долга  Кеслеровского сельского поселения Крымского района на 1 января 2015 года в сумме 0,0 тыс. рублей, в том числе верхний предел долга по муниципальным гарантиям Кеслеровского сельского поселения Крымского района в сумме 0,0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) дефицит местного бюджета в сумме 0,0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главных администраторов доходов и источников финансирования дефицита местного бюджета согласно приложению 1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еречень и коды главных администраторов доходов  местного бюджета – органов государственной власти Краснодарского края согласно приложению 2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Предоставить право главным администраторам доходов  местного бюджета в случаях, установленных бюджетным законодательством Российской Федерации, в установленном порядке осуществлять возврат не использованных по состоянию на 1 января 2014 года остатков субсидий, субвенций, субсидий и иных межбюджетных трансфертов, имеющих целевое назначение, прошлых лет, в краевой и районный бюджет без внесения изменений в настоящее Решени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объем поступлений доходов в местный бюджет на 2014 год в суммах согласно приложению 3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в составе доходов местного бюджета безвозмездные поступления из краевого и районного бюджета в 2014 году согласно приложению 3,4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распределение расходов местного бюджета по разделам и подразделам классификации расходов бюджетов на 2014 год согласно приложению 5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8. Утвердить ведомственную структуру расходов местного бюджета на 2014 год согласно приложению 6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9.Утвердить источники внутреннего финансирования дефицита местного бюджета на 2014 год согласно приложению 7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10. Утвердить объем иных межбюджетных трансфертов бюджету МО Крымский район Краснодарского края на 2014 год в сумме 63,1 тыс.рублей в том числе на исполнение полномочи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создание, содержание и организацию деятельности аварийно-спасательных служб и (или) аварийно-спасательных формирований на территории поселения в сумме 63,1 тыс.рублей.»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1.Установить, что субсидии некоммерческим организациям, не являющимся казенными учреждениями, в соответствии со статьей 78.1 Бюджетного кодекса Российской Федерации предоставляются в пределах бюджетных ассигнований и в случаях, предусмотренных приложением 6 к настоящему Решению, в порядке, установленном нормативными правовыми актами  администрации Кеслеровского сельского поселения Крым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Установить, что администрация Кеслеровского сельского поселения Крымского района не вправе принимать решения, приводящие к увеличению в 2014 году штатной численности  муниципальных служащих  Кеслеровского сельского поселения Крымского района, за исключением случаев принятия решений о наделении органов местного самоуправления Кеслеровского сельского поселения Крымского района дополнительными функциями в пределах установленной в соответствии с законодательством компетенции, требующими увеличения штатной численности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3.Произвести повышение фондов оплаты труда (месячных должностных окладов в соответствии с присвоенными им классными чинами) работников администрации Кеслеровского сельского поселения Крымского района с 1 октября 2014 года на 5,0 процентов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4. Произвести повышение фонда оплаты труда (месячных окладов работников администрации Кеслеровского сельского поселения Крымского района), финансируемого за счет средств федерального бюджета с 1 октября 2014 года на 5,0 процен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5. Утвердить программу  муниципальных внутренних заимствований  Кеслеровского сельского поселения Крымского района на 2014 год согласно приложению 8 к настоящему Решению.</w:t>
      </w:r>
    </w:p>
    <w:p>
      <w:pPr>
        <w:pStyle w:val="Normal"/>
        <w:ind w:firstLine="90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6.Установить предельный объем муниципального долга  Кеслеровского сельского поселения Крымского района на 2014 год в сумме 0,0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7.Установить предельный объем расходов на обслуживание  муниципального долга  Кеслеровского сельского поселения Крымского района на 2014 год в сумме 0,0 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8. Утвердить программу муниципальных гарантий Кеслеровского сельского поселения Крымского района в валюте Российской Федерации на 2014 год согласно приложению 9 к настоящему 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9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местного бюджета без внесения изменений в настоящее Решение, связанные с особенностями исполнения  местного бюджета и (или) перераспределения бюджетных ассигнований между главными распорядителями средств местного бюджет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принятие решения о внесении изменений в долгосрочные  муниципальные (ведомственные) целевые программы, в части перераспределения средств местного бюджета между главными распорядителями средств  местного бюджета и (или) между мероприятиями долгосрочных муниципальных (ведомственных) целевых программ, включая изменение кодов бюджетной классификации в связи с указанным перераспределением средств  местного бюджета, в установленном порядке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детализация кодов целевых стат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изменение и (или) уточнение бюджетной классификац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0. Средства в валюте Российской Федерации, поступающие во временное распоряжение муниципальным учреждениям Кеслеровского сельского поселения Крымского района в соответствии с законодательными и иными нормативными правовыми актами Российской Федерации и нормативными правовыми актами Кеслеровского сельского поселения Крымского района,  учитываются на лицевых счетах, открытых им в финансовом органе районной администрации, в порядке, установленном  финансовым органом районной администрац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1. Остатки средств местного бюджета, сложившиеся на 1 января 2014 года, в полном объеме могут направляться в 2014 году на покрытие временных кассовых разрывов, возникающих в ходе исполнения  местного бюджет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2. Нормативные правовые акты Кеслеровского сельского поселения Крымского района подлежат приведению в соответствие с настоящим Решением в двухмесячный срок со дня вступления в силу настоящего  Реш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Опубликовать настоящее Решение в газете «Призыв».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4. Настоящее решение вступает в силу с момента опубликования и распространяется на правоотношения, возникшие с 1 января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еслер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ымского района                                                                        А.Ю. Ш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еслер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ымского района                                                                        А.Ю. Ш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слер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ымского района                                                                       А.В. Борис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слер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ымского района                                                                        Е.В.Коше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пециалист 1 кат.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слер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ымского района                                                                        Т.С.Соро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sz w:val="22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обычный_"/>
    <w:basedOn w:val="Normal"/>
    <w:qFormat/>
    <w:pPr>
      <w:autoSpaceDE w:val="true"/>
      <w:jc w:val="both"/>
    </w:pPr>
    <w:rPr>
      <w:sz w:val="28"/>
      <w:szCs w:val="28"/>
    </w:rPr>
  </w:style>
  <w:style w:type="paragraph" w:styleId="2">
    <w:name w:val="Список 2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4:31:00Z</dcterms:created>
  <dc:creator>1</dc:creator>
  <dc:description/>
  <cp:keywords/>
  <dc:language>en-US</dc:language>
  <cp:lastModifiedBy>user</cp:lastModifiedBy>
  <cp:lastPrinted>2012-10-31T16:02:00Z</cp:lastPrinted>
  <dcterms:modified xsi:type="dcterms:W3CDTF">2013-12-16T06:37:00Z</dcterms:modified>
  <cp:revision>60</cp:revision>
  <dc:subject/>
  <dc:title>КОПИЯ</dc:title>
</cp:coreProperties>
</file>