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6" w:leader="none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Кесле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01.2017г  № 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 МБУ «Павловская поселенческая библиотека», МБУ «СКЦ Кеслеровского сельского поселения» и МБУ «СКЦ хутора Садового Кеслеровского сельского поселения»  муниципальной программы «Развитие культуры Кеслеровского сельского поселения Крым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муниципальной программы «Развитие культуры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Кеслеровского сельского поселения Крымского района 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 «Павловская поселенческая библиотека», МБУ «СКЦ Кеслеровского сельского поселения и МБУ «СКЦ хутора Садового Кеслеровского сельского поселения»  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жителей края к культурным ценностям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пожарной сигнализ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кабинетов и  библиоте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кресел зрительного зал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273,9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196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77,9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00,0 тыс.рублей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еслеров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Кеслеров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сфере культуры направлена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проводится свыше 300 различных мероприятий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 19 клубных формирований в учреждениях культуры. Их деятельностью охвачено 350 человек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3-2014 годов за счет средств местного бюджета велась целенаправленная работа по улучшению условий труда работников учреждения, была отремонтирована крыша здания культуры, изготовлена проектно-сметная документация на ремонт здания сельского клуб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метод позволит повысить потенциал отрасли культуры: установить пожарную сигнализацию, отремонтировать помещения, заменить кресла в зрительном зале, обновить звукозаписывающую аппаратуру.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- создание благоприятных условий для приобщения жителей поселения к культурным ценностя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ставленной цели требует решения задачи - 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й в пожаробезопасное состояни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  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rFonts w:cs="Times New Roman" w:ascii="Times New Roman" w:hAnsi="Times New Roman"/>
          <w:sz w:val="28"/>
          <w:szCs w:val="28"/>
        </w:rPr>
        <w:t>редоставление субсидий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в целях укрепления материально-технической базы, технического оснащения (ремонт, реконструкция здания, приобретение одежды сцены, кресел для зрительного зала, звукоусилительного, сценического, видеопроекционного оборудования, мебели, музыкальных инструментов, систем пожарной безопасности, вентиляции и кондиционирования, ремонт и замена механического оборудования сцены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5273,9 тыс. 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273,9 тыс. рубл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926"/>
        <w:gridCol w:w="1193"/>
        <w:gridCol w:w="1600"/>
        <w:gridCol w:w="1349"/>
      </w:tblGrid>
      <w:tr>
        <w:trPr/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БУ «Павловская поселенческая библиотека», МБУ «СКЦ Кеслеровского сельского поселения и МБУ «СКЦ хутора Садового Кеслеров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196,0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Е.В.Кошел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Кеслеровского сельского поселения</w:t>
      </w:r>
    </w:p>
    <w:p>
      <w:pPr>
        <w:pStyle w:val="Normal"/>
        <w:spacing w:lineRule="atLeast" w:line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Кеслеров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6"/>
        <w:gridCol w:w="900"/>
        <w:gridCol w:w="900"/>
        <w:gridCol w:w="1080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Кеслеровск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ельского клуб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ресел зрительного за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1 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бинетов и 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ресел зрительного за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Е.В.Кошел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8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90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9900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муниципальной программы «Развитие культуры Кеслеровского сельского поселения Крымского района»</w:t>
      </w:r>
    </w:p>
    <w:p>
      <w:pPr>
        <w:pStyle w:val="Normal"/>
        <w:widowControl/>
        <w:tabs>
          <w:tab w:val="clear" w:pos="708"/>
          <w:tab w:val="left" w:pos="9900" w:leader="none"/>
        </w:tabs>
        <w:autoSpaceDE w:val="true"/>
        <w:ind w:left="10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left="10260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76"/>
        <w:gridCol w:w="1620"/>
        <w:gridCol w:w="1440"/>
        <w:gridCol w:w="124"/>
        <w:gridCol w:w="900"/>
        <w:gridCol w:w="56"/>
        <w:gridCol w:w="844"/>
        <w:gridCol w:w="996"/>
        <w:gridCol w:w="12"/>
        <w:gridCol w:w="1788"/>
        <w:gridCol w:w="232"/>
        <w:gridCol w:w="2288"/>
        <w:gridCol w:w="232"/>
      </w:tblGrid>
      <w:tr>
        <w:trPr/>
        <w:tc>
          <w:tcPr>
            <w:tcW w:w="15088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муниципальной программы «Развитие культуры Кеслеровского сельского поселения Крым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общения жителей края к культурным ценностям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Кеслеровского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БУ «Павловская поселенческая библиотека», МБУ «СКЦ Кеслеровского сельского поселения и МБУ «СКЦ хутора Садового Кеслеровского сельского поселения»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редоставление субсидии  МБУ «Павловская поселенческая библиотека», МБУ «СКЦ Кеслеровского сельского поселения и МБУ «СКЦ хутора Садового Кеслеровского сельского поселения»  в целях укрепления материально-технической базы и технического осна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ельского клуб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 1ш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 1 ш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пожарной сигнализации:2016-2ш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ресел зрительного зала, ш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150шт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.В.Кошел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17:00Z</dcterms:created>
  <dc:creator>Абрамова Виктория Викторовна</dc:creator>
  <dc:description/>
  <cp:keywords/>
  <dc:language>en-US</dc:language>
  <cp:lastModifiedBy>user</cp:lastModifiedBy>
  <cp:lastPrinted>2016-11-17T11:24:00Z</cp:lastPrinted>
  <dcterms:modified xsi:type="dcterms:W3CDTF">2017-01-31T09:27:00Z</dcterms:modified>
  <cp:revision>29</cp:revision>
  <dc:subject/>
  <dc:title>ПРИЛОЖЕНИЕ № 1</dc:title>
</cp:coreProperties>
</file>