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7.01.2017г 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деятельности 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992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 района 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Кеслеровского сельского поселения» и МБУ «СКЦ хутора Садового Кеслеровского сельского поселения»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– 48226,7 тыс.рублей, в том числе из средств местного  бюджета 39424,1 тыс.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13811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 – 1484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1077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sz w:val="28"/>
                <w:szCs w:val="28"/>
              </w:rPr>
              <w:t xml:space="preserve"> 8802,6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2803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 – 2607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3391,2 тыс. рублей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 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Кеслеровского сельского поселения Крымского  района от 8 августа 2013 года № 197 был </w:t>
      </w:r>
      <w:hyperlink r:id="rId2">
        <w:r>
          <w:rPr>
            <w:rStyle w:val="InternetLink"/>
            <w:color w:val="000000"/>
            <w:sz w:val="28"/>
            <w:szCs w:val="28"/>
          </w:rPr>
          <w:t>утвержден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ан мероприятий («дорожная карта») «Изменения в отрасли «Культура, искусство» Кеслеровского сельского поселения Крымского 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Normal"/>
        <w:ind w:firstLine="900"/>
        <w:jc w:val="both"/>
        <w:rPr/>
      </w:pPr>
      <w:hyperlink r:id="rId3">
        <w:r>
          <w:rPr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Так в 2013 году к уровню 2012 года увеличилось количество клубных формирований на 1 единицу и составило 17 формирований. Увеличилась доля коллективов, ставших лауреатами смотров, конкурсов, фестивалей к уровню на 29,4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Кеслеровского сельского поселения Крымского 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БУ «СКЦ Кеслеровского сельского поселения» и МБУ «СКЦ хутора Садового Кеслеровского сельского поселения»Кеслеровск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 «СКЦ Кеслеровского сельского поселения» и МБУ «СКЦ хутора Садового Кеслеровского сельского поселения»Кеслеровского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5 - 2017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КЦ Кеслеровского сельского поселения» и МБУ «СКЦ хутора Садового Кеслеровского сельского поселения» Кеслеровского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850-900 мероприятий. На одно мероприятие в среднем затрачивается 8-10 тыс. рублей из местного бюджета. Объем финансовых средств, выделяемых на реализацию подпрограммы, составляет 33938,4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33938,4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211"/>
        <w:gridCol w:w="1178"/>
        <w:gridCol w:w="1450"/>
        <w:gridCol w:w="1285"/>
      </w:tblGrid>
      <w:tr>
        <w:trPr/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деятельности МБУ «СКЦ Кеслеровского сельского поселения» и МБУ «СКЦ хутора Садового Кеслеровского сельского поселения»Кеслеровского по предоставлению муниципальных услуг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45,9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,3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2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1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рымского  района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6022" w:leader="none"/>
          <w:tab w:val="center" w:pos="7449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6022" w:leader="none"/>
          <w:tab w:val="center" w:pos="7449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6022" w:leader="none"/>
          <w:tab w:val="center" w:pos="7449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6022" w:leader="none"/>
          <w:tab w:val="center" w:pos="7449" w:leader="none"/>
        </w:tabs>
        <w:ind w:left="540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«Развитие культуры Кеслеровского сельского поселения Крымского 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У «СКЦ Кеслеровского сельского поселения»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bookmarkStart w:id="1" w:name="sub_990"/>
      <w:bookmarkEnd w:id="1"/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 района                                                                           Е.В.Кошелева   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вершенствование деятельности МБУ «СКЦ Кеслеровского сельского поселения» и МБУ «СКЦ хутора Садового Кеслеровского сельского поселения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поселения Крымского 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630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254"/>
              <w:gridCol w:w="622"/>
              <w:gridCol w:w="370"/>
              <w:gridCol w:w="2432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15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.1.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Совершенствование деятельности МБУ «СКЦ Кеслеровского сельского поселения» и МБУ «СКЦ хутора Садового Кеслеровского сельского поселения» 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868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545,9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592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730,3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876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923,8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982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970,3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40чел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40чел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017-40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еслеровского сельского поселения Крымского  района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БУ «СКЦ Кеслеровского сельского поселения» и МБУ «СКЦ хутора Садового Кеслеровского сельского поселения»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8,1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,1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плата услуг связи ЮТК, руб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88,1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90 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90 тыс.руб.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,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анспортные услуги к месту проведения мероприятий, 4 мероприят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750руб/час*5ча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1000руб/час*20час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017-1000руб/час*20час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83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83,2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мунальные услуг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Электроэнергия </w:t>
                  </w:r>
                  <w:r>
                    <w:rPr>
                      <w:sz w:val="28"/>
                      <w:szCs w:val="28"/>
                    </w:rPr>
                    <w:t>18000квт/ч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5руб/кВт/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5,6руб/кВт/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6,3руб/кВт/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Газ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200,0тыс.ру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250,0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7-27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Вода </w:t>
                  </w:r>
                  <w:r>
                    <w:rPr>
                      <w:sz w:val="28"/>
                      <w:szCs w:val="28"/>
                    </w:rPr>
                    <w:t>360м3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27,45руб/м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28,83руб/м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7-30,28руб/м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Отопл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459,8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460,0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017-470,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37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7,0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3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3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7-3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правка картриджей, 30раз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250руб/раз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350руб/раз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7-350руб/раз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ывоз ТБО, 50м3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242,26руб/м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441,44руб/м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441,44руб/м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имущест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800 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450,0 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35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68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68,0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услуг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768,0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350,0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7-50,0тыс.руб.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67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17,0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кология, 3квр.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4000руб/кв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4000руб/кв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4000руб/квр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лог на имуществ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51,4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251,4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51,4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76,0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76,0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76,0тыс.руб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расходы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2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5,0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,0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готовление баннер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35,0 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2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иобретение канц.товаров, хоз.товаров, прочих тыс.ру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5- 225,0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16-150,0тыс.ру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017-50,0тысюруб.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</w:t>
                  </w:r>
                  <w:r>
                    <w:rPr>
                      <w:rFonts w:cs="Times New Roman" w:ascii="Times New Roman" w:hAnsi="Times New Roman"/>
                      <w:bCs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02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803,7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7,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91,2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40чел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-40чел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-40чел</w:t>
                  </w:r>
                </w:p>
              </w:tc>
              <w:tc>
                <w:tcPr>
                  <w:tcW w:w="197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2671,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349,6</w:t>
                  </w:r>
                </w:p>
              </w:tc>
              <w:tc>
                <w:tcPr>
                  <w:tcW w:w="1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4200,2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3121,5</w:t>
                  </w:r>
                </w:p>
              </w:tc>
              <w:tc>
                <w:tcPr>
                  <w:tcW w:w="2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 района                              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СП Адагум</cp:lastModifiedBy>
  <cp:lastPrinted>2017-01-31T15:48:00Z</cp:lastPrinted>
  <dcterms:modified xsi:type="dcterms:W3CDTF">2017-01-31T12:48:00Z</dcterms:modified>
  <cp:revision>23</cp:revision>
  <dc:subject/>
  <dc:title>                                                                                 УТВЕРЖДЕНА                                                                                           </dc:title>
</cp:coreProperties>
</file>