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7.01.2017г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u w:val="single"/>
        </w:rPr>
        <w:t xml:space="preserve">№ 1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тор Пав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еслеровского сельского поселения Крымского района от 31  октября 2014 года №122 «Об утвержден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 Кесле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слеровского сельского поселения Крымского района от 18 сентября 2014 года № 103 «</w:t>
      </w:r>
      <w:r>
        <w:rPr>
          <w:sz w:val="28"/>
          <w:szCs w:val="28"/>
          <w:lang w:eastAsia="ar-SA"/>
        </w:rPr>
        <w:t xml:space="preserve">Об утверждении порядка разработки, реализации и оценки эффективности реализации муниципальных программ </w:t>
      </w:r>
      <w:r>
        <w:rPr>
          <w:sz w:val="28"/>
          <w:szCs w:val="28"/>
        </w:rPr>
        <w:t>Кеслеровского сельского поселения Крымского район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pacing w:val="-40"/>
          <w:sz w:val="28"/>
          <w:szCs w:val="28"/>
        </w:rPr>
        <w:t xml:space="preserve">       </w:t>
      </w:r>
      <w:bookmarkStart w:id="0" w:name="sub_4"/>
      <w:r>
        <w:rPr>
          <w:rFonts w:cs="Times New Roman" w:ascii="Times New Roman" w:hAnsi="Times New Roman"/>
          <w:spacing w:val="-40"/>
          <w:sz w:val="28"/>
          <w:szCs w:val="28"/>
        </w:rPr>
        <w:t>1.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Кеслеровского сельского поселения Крымского района от 31  октября 2014 года №122 «Об утверждении муниципальной программы  «Развитие культуры  Кеслеровского сельского поселения Крымского района» 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Приложение  к постановлению администрации Кеслеровского сельского поселения Крымского района от 31 октября 2014 года №122 «Развитие культуры  Кеслеровского сельского поселения Крымского района» читать в новой редакции (приложение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я к муниципальной программе  «Развитие культуры  Кеслеровского сельского поселения Крым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в новой редакции (приложение)</w:t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 за выполнением настоящего постановления  возложить на  заместителя главы  Кесл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Крымского района Е.В.Кошелев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 w:val="28"/>
          <w:szCs w:val="28"/>
        </w:rPr>
        <w:tab/>
        <w:t>3. Постановление вступает в силу со дня его обнародования и распространяется на правоотношения, возникшие с 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ымского района                                                                           Е.В.Кошелева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Кесле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от 17.01.2017г № 10 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 Кесле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содержание, проблемы и обоснование необходимости ее решения программн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гноз сводного показателя муниципального задания на оказание муниципальных услуг МБУ «Павловская поселенческая библиотека»,  МБУ «СКЦ Кеслеровского сельского поселения и МБУ «СКЦ хутора Садового Кеслеровского сельского поселения в сфере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культуры  Кеслеровского сельского поселения Крымского района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еслеровского сельского поселения Крым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Павловская поселенческая библиотека»,  МБУ «СКЦ Кеслеровского сельского поселения и МБУ «СКЦ хутора Садового Кеслеровского сельского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дельный вес населения, участвующего в клубных формированиях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исло участников клубных формирований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удовлетворенности населения качеством предоставления муниципальных услуг в сфере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2017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– 48226,7 тыс.рублей, в том числе из средств местного  бюджета 39424,1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год – 13811,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год – 1484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– 10771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на </w:t>
            </w: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sz w:val="28"/>
                <w:szCs w:val="28"/>
              </w:rPr>
              <w:t xml:space="preserve"> 8802,6 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год – 2803,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год – 2607,7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– 3391,2 тыс. 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«Поддержка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составит 5273,9 тыс. 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 5273,9 тыс. 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1196,0 тыс. 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3177,9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900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«Совершенствование деятельности МБУ «Павловская поселенческая библиотека»,  МБУ «СКЦ Кеслеровского сельского поселения и МБУ «СКЦ хутора Садового Кеслеровского сельского поселения составит 42671,3 тыс. 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составит 33868,7 тыс. 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12545,9 тыс. 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1592,5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9730,3 тыс. 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на </w:t>
            </w: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sz w:val="28"/>
                <w:szCs w:val="28"/>
              </w:rPr>
              <w:t xml:space="preserve"> 8802,6 тыс.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– 2803,7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 – 2607,7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– 339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«Кадровое обеспечение сферы культуры и искусства» составит 281,5  тыс.  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составит 281,5 тыс. 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69,8 тыс. 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71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140,7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еслеров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еслеровского сельского поселения Крым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культуры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БУ «Павловская поселенческая библиотека»,  МБУ «СКЦ Кеслеровского сельского поселения и МБУ «СКЦ хутора Садового Кеслеровского сельского поселения его деятельность наполнилась новым содерж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– 2015-2017 годы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1) Подпрограмма «Развитие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(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е    № 4</w:t>
        </w:r>
      </w:hyperlink>
      <w:r>
        <w:rPr>
          <w:sz w:val="28"/>
          <w:szCs w:val="28"/>
        </w:rPr>
        <w:t>) включает мероприятие, направленное на укрепления материально-технической базы, технического оснащения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(ремонт, реконструкция здания, приобретение одежды сцены, кресел для зрительных залов, звукоусилительного, сценического, видеопроекционного оборудования, мебели, музыкальных инструментов, систем пожарной безопасности, вентиляции и кондиционирования, ремонт и замена механического оборудования сцены)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2) Подпрограмма «Совершенствование деятельност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по предоставлению муниципальных услуг» (</w:t>
      </w:r>
      <w:hyperlink w:anchor="sub_1500">
        <w:r>
          <w:rPr>
            <w:rStyle w:val="InternetLink"/>
            <w:color w:val="000000"/>
            <w:sz w:val="28"/>
            <w:szCs w:val="28"/>
          </w:rPr>
          <w:t>приложение № 5</w:t>
        </w:r>
      </w:hyperlink>
      <w:r>
        <w:rPr>
          <w:sz w:val="28"/>
          <w:szCs w:val="28"/>
        </w:rPr>
        <w:t>) включает мероприятия, направленные на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культуры для всех категорий потребителей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обеспечение развития учреждения, повышение конкурентоспособности путем укрепления материально-технической базы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обеспечение деятельности учреждения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организации досуга и культуры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организацию библиотечного обслуживания населения, комплектование и обеспечение сохранности их библиотечных фондов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3) Подпрограмма «Кадровое обеспечение сферы культуры и искусства» (</w:t>
      </w:r>
      <w:hyperlink w:anchor="sub_1400">
        <w:r>
          <w:rPr>
            <w:rStyle w:val="InternetLink"/>
            <w:color w:val="000000"/>
            <w:sz w:val="28"/>
            <w:szCs w:val="28"/>
          </w:rPr>
          <w:t>приложение № 6</w:t>
        </w:r>
      </w:hyperlink>
      <w:r>
        <w:rPr>
          <w:sz w:val="28"/>
          <w:szCs w:val="28"/>
        </w:rPr>
        <w:t>) включает мероприятия, направленные на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9424,1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9424,1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926"/>
        <w:gridCol w:w="1195"/>
        <w:gridCol w:w="1592"/>
        <w:gridCol w:w="1351"/>
      </w:tblGrid>
      <w:tr>
        <w:trPr/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оддержка </w:t>
            </w:r>
            <w:r>
              <w:rPr>
                <w:sz w:val="24"/>
                <w:szCs w:val="24"/>
              </w:rPr>
              <w:t>МБУ «Павловская поселенческая библиотека»,  МБУ «СКЦ Кеслеровского сельского поселения и МБУ «СКЦ хутора Садового Кеслеровского сельского посел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6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в целях укрепления материально-технической базы и технического оснащ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96,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Совершенствование деятельности </w:t>
            </w:r>
            <w:r>
              <w:rPr>
                <w:sz w:val="24"/>
                <w:szCs w:val="24"/>
              </w:rPr>
              <w:t>МБУ «Павловская поселенческая библиотека»,  МБУ «СКЦ Кеслеровского сельского поселения и МБУ «СКЦ хутора Садового Кеслеровского сельского посел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2545,9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92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0,3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ников учрежд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2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0,3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8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3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1,2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адровое обеспечение сферы культуры и искус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для дополнительных выплат стимулирующего характера отдельным категориям работни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15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49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62,2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bookmarkStart w:id="1" w:name="sub_225"/>
      <w:bookmarkEnd w:id="1"/>
      <w:r>
        <w:rPr>
          <w:b/>
          <w:sz w:val="28"/>
          <w:szCs w:val="28"/>
        </w:rPr>
        <w:t xml:space="preserve">Прогноз сводного показателя муниципального задания на оказание муниципальных услуг </w:t>
      </w:r>
      <w:r>
        <w:rPr>
          <w:b/>
          <w:sz w:val="24"/>
          <w:szCs w:val="24"/>
        </w:rPr>
        <w:t xml:space="preserve">МБУ </w:t>
      </w:r>
      <w:r>
        <w:rPr>
          <w:b/>
          <w:sz w:val="28"/>
          <w:szCs w:val="28"/>
        </w:rPr>
        <w:t>«Павловская поселенческая библиотека»,  МБУ «СКЦ Кеслеровского сельского поселения и МБУ «СКЦ хутора Садового Кеслеровского сельского поселения» в сфере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225"/>
      <w:bookmarkEnd w:id="2"/>
      <w:r>
        <w:rPr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hyperlink w:anchor="sub_1400">
        <w:r>
          <w:rPr>
            <w:rStyle w:val="InternetLink"/>
            <w:color w:val="000000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>3 к муниципальной программе.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"/>
      <w:bookmarkEnd w:id="3"/>
      <w:r>
        <w:rPr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/>
      </w:pPr>
      <w:bookmarkStart w:id="6" w:name="sub_10221"/>
      <w:bookmarkEnd w:id="6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8" w:name="sub_105"/>
      <w:bookmarkEnd w:id="8"/>
      <w:r>
        <w:rPr>
          <w:b/>
          <w:sz w:val="28"/>
          <w:szCs w:val="28"/>
        </w:rPr>
        <w:t>7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  оценке  эффективности  ее  реализации  (далее  -  доклад  о  ходе 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142" w:hanging="0"/>
        <w:rPr/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rPr/>
      </w:pPr>
      <w:r>
        <w:rPr>
          <w:szCs w:val="28"/>
        </w:rPr>
        <w:t>Кеслеровского сельского поселения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мского района                                                                               Е.В.Кошелева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sz w:val="28"/>
          <w:szCs w:val="28"/>
        </w:rPr>
      </w:pPr>
      <w:bookmarkStart w:id="9" w:name="sub_990"/>
      <w:bookmarkEnd w:id="9"/>
      <w:r>
        <w:rPr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Кеслеровского сельского поселения</w:t>
      </w:r>
    </w:p>
    <w:p>
      <w:pPr>
        <w:pStyle w:val="Normal"/>
        <w:spacing w:lineRule="atLeast" w:line="0"/>
        <w:ind w:left="5400" w:hanging="0"/>
        <w:jc w:val="right"/>
        <w:rPr/>
      </w:pPr>
      <w:r>
        <w:rPr>
          <w:sz w:val="28"/>
          <w:szCs w:val="28"/>
        </w:rPr>
        <w:t>Кры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</w:t>
        <w:br/>
        <w:t>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Кеслеров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0"/>
        <w:gridCol w:w="6"/>
        <w:gridCol w:w="894"/>
        <w:gridCol w:w="6"/>
        <w:gridCol w:w="894"/>
        <w:gridCol w:w="6"/>
        <w:gridCol w:w="1074"/>
        <w:gridCol w:w="6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Кеслеровск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ельского клуб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ресел зрительного зал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я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1 Поддержка МБУ «Павловская поселенческая библиотека»,  МБУ «СКЦ Кеслеровского сельского поселения и МБУ «СКЦ хутора Садового Кеслеровского сельского посе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ельского клуб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ресел зрительного зал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2 «Совершенствование деятельност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СКЦ Кеслеровского сельского поселения и МБУ «СКЦ хутора Садового Кеслеро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Кадровое обеспечение сферы культуры и искус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2" w:hanging="0"/>
        <w:rPr/>
      </w:pPr>
      <w:bookmarkStart w:id="10" w:name="sub_990"/>
      <w:bookmarkEnd w:id="10"/>
      <w:r>
        <w:rPr>
          <w:szCs w:val="28"/>
        </w:rPr>
        <w:t>Заместитель главы</w:t>
      </w:r>
    </w:p>
    <w:p>
      <w:pPr>
        <w:pStyle w:val="TextBody"/>
        <w:ind w:right="-142" w:hanging="0"/>
        <w:rPr/>
      </w:pPr>
      <w:r>
        <w:rPr>
          <w:szCs w:val="28"/>
        </w:rPr>
        <w:t>Кеслер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Е.В.Кошел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70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60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Кеслеровского сельского поселения </w:t>
      </w:r>
    </w:p>
    <w:p>
      <w:pPr>
        <w:pStyle w:val="Normal"/>
        <w:tabs>
          <w:tab w:val="clear" w:pos="708"/>
          <w:tab w:val="left" w:pos="10080" w:leader="none"/>
        </w:tabs>
        <w:ind w:left="10260" w:hanging="0"/>
        <w:jc w:val="center"/>
        <w:rPr/>
      </w:pPr>
      <w:r>
        <w:rPr>
          <w:sz w:val="28"/>
          <w:szCs w:val="28"/>
        </w:rPr>
        <w:t>Крым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54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Развитие культуры  Кеслеровского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1442"/>
              <w:gridCol w:w="1442"/>
              <w:gridCol w:w="1442"/>
              <w:gridCol w:w="1442"/>
              <w:gridCol w:w="488"/>
              <w:gridCol w:w="2012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43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5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5 год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 год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 год</w:t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здание благоприятных условий для приобщения жителей края к культурным ценностям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охранение и развитие художественно-эстетического образования и кадрового потенциала;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держка МБУ «СКЦ Кеслеровского сельского поселения и МБУ «СКЦ хутора Садового Кеслеровского сельского поселения» в том числе:</w:t>
                  </w:r>
                </w:p>
              </w:tc>
              <w:tc>
                <w:tcPr>
                  <w:tcW w:w="1102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в целях укрепления материально-технической базы, технического оснащения (ремонт, реконструкция здания учреждения, приобретение одежды сцены, кресел для зрительного зала, звукоусилительного, сценического, видеопроекционного оборудования, мебели, музыкальных инструментов, систем пожарной безопасности, вентиляции и кондиционирования, ремонт и замена механического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борудования сцены)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естный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73,9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96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77,9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0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сельского клуба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 1ш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г – 1ш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становка пожарной сигнализац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2ш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мена кресел зрительного зала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150шт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Кеслеровского сельского поселения Крым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МБУ «Павловская поселенческая библиотека»,  МБУ «СКЦ Кеслеровского сельского поселения и МБУ «СКЦ хутора Садового Кеслеровского сельского поселения</w:t>
                  </w:r>
                  <w:r>
                    <w:rPr/>
                    <w:t>»</w:t>
                  </w:r>
                  <w:r>
                    <w:rPr>
                      <w:sz w:val="24"/>
                      <w:szCs w:val="24"/>
                    </w:rPr>
                    <w:t>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вершенствование деятельност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 на выполнение муниципального задания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аевой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938,4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02,6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545,9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03,7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592,5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07,7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30,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91,2</w:t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плата з/платы (с начислениями), че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40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40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40че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услуг связи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88,1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9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9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ранспортные услуги к месту проведения мероприятий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3,8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2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2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мунальные услуги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1083,2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1000,0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80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держание имущества, тыс.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837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500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40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чие услуги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768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350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5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чие расходы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617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500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35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, тыс.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25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150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50,0тыс.руб.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4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дровое обеспечение сферы культуры и искусства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для дополнительных выплат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1,8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9,8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7</w:t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получателей доплат, человек: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 год -37чел.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 год -37чел.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2015 год -37чел.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8226,7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6615,4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449,1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4162,2</w:t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14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142" w:hanging="0"/>
        <w:rPr/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rPr/>
      </w:pPr>
      <w:r>
        <w:rPr>
          <w:szCs w:val="28"/>
        </w:rPr>
        <w:t>Кеслеровского сельского поселения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          Е.В.Кошелева </w:t>
      </w:r>
    </w:p>
    <w:p>
      <w:pPr>
        <w:pStyle w:val="ConsPlusNormal"/>
        <w:widowControl/>
        <w:ind w:right="-5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4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440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4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Кеслеровского сельского поселения</w:t>
      </w:r>
    </w:p>
    <w:p>
      <w:pPr>
        <w:pStyle w:val="ConsPlusNormal"/>
        <w:widowControl/>
        <w:ind w:left="104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дных показателей муниципального задания на оказание муниципальных услуг (выполнение рабо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У «Павловская поселенческая библиотека»,  МБУ «СКЦ Кеслеровского сельского поселения и МБУ «СКЦ хутора Садового Кеслеровского сельского поселения»  «Развитие культуры Кеслеровского сельского поселения Крымского района» 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39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1437"/>
              <w:gridCol w:w="1385"/>
              <w:gridCol w:w="1276"/>
              <w:gridCol w:w="1275"/>
              <w:gridCol w:w="1134"/>
              <w:gridCol w:w="6"/>
              <w:gridCol w:w="1275"/>
              <w:gridCol w:w="1222"/>
            </w:tblGrid>
            <w:tr>
              <w:trPr>
                <w:trHeight w:val="386" w:hRule="atLeast"/>
              </w:trPr>
              <w:tc>
                <w:tcPr>
                  <w:tcW w:w="5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 w:before="240" w:after="0"/>
                    <w:jc w:val="center"/>
                    <w:rPr/>
                  </w:pPr>
                  <w:r>
                    <w:rPr/>
                    <w:t>Наименование услуги,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 xml:space="preserve">показателя объема (качества) услуги (работы),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i/>
                    </w:rPr>
                    <w:t>подпрограммы</w:t>
                  </w:r>
                  <w:r>
                    <w:rPr/>
                    <w:t xml:space="preserve"> (</w:t>
                  </w:r>
                  <w:r>
                    <w:rPr>
                      <w:i/>
                    </w:rPr>
                    <w:t>основного мероприятия)</w:t>
                  </w:r>
                  <w:r>
                    <w:rPr/>
                    <w:t xml:space="preserve">,                         </w:t>
                  </w:r>
                </w:p>
              </w:tc>
              <w:tc>
                <w:tcPr>
                  <w:tcW w:w="53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Значение показателя объема (качества) услуги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(работы)</w:t>
                  </w:r>
                </w:p>
              </w:tc>
              <w:tc>
                <w:tcPr>
                  <w:tcW w:w="36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 xml:space="preserve">Расходы местного бюджета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на оказание муниципальной услуги (работы), тыс. рублей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04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 xml:space="preserve">2015 год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2017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 xml:space="preserve">2015 год </w:t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2017 год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услуги и ее содержание</w:t>
                  </w:r>
                </w:p>
              </w:tc>
              <w:tc>
                <w:tcPr>
                  <w:tcW w:w="901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досуга жителей на базе культурно-досуговых учреждени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казатель качества услуги </w:t>
                  </w:r>
                </w:p>
              </w:tc>
              <w:tc>
                <w:tcPr>
                  <w:tcW w:w="901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участия всех слоев населения в материальных и нематериальных культурных ценностей для создания техническим и художественным творчеством через сеть клубных формирований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 «Совершенствование деятельност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ыс.Руб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45,9</w:t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92,5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30,3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исло клубных формирований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участников клубных формирований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личество мероприятий 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выступлений творческих коллективов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я коллективов со званием «Народный» от общего числа коллективов народного творчества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спользование информационных технологий по рекламе в работе со зрителями 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 информации в квр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я специалистов с высшим специальным образованием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%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ровень укомплектованности кадрами 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142" w:firstLine="360"/>
        <w:rPr/>
      </w:pPr>
      <w:bookmarkStart w:id="11" w:name="Par30"/>
      <w:bookmarkStart w:id="12" w:name="Par29"/>
      <w:bookmarkEnd w:id="11"/>
      <w:bookmarkEnd w:id="12"/>
      <w:r>
        <w:rPr>
          <w:szCs w:val="28"/>
        </w:rPr>
        <w:t>Заместитель главы</w:t>
      </w:r>
    </w:p>
    <w:p>
      <w:pPr>
        <w:pStyle w:val="TextBody"/>
        <w:ind w:right="-142" w:firstLine="360"/>
        <w:rPr/>
      </w:pPr>
      <w:r>
        <w:rPr>
          <w:szCs w:val="28"/>
        </w:rPr>
        <w:t>Кеслеровского сельского поселения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           Е.В.Кошелева   </w:t>
      </w:r>
    </w:p>
    <w:p>
      <w:pPr>
        <w:pStyle w:val="ConsPlusNormal"/>
        <w:widowControl/>
        <w:ind w:right="-5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6:00Z</dcterms:created>
  <dc:creator>Admin</dc:creator>
  <dc:description/>
  <cp:keywords/>
  <dc:language>en-US</dc:language>
  <cp:lastModifiedBy>СП Адагум</cp:lastModifiedBy>
  <cp:lastPrinted>2017-01-31T13:45:00Z</cp:lastPrinted>
  <dcterms:modified xsi:type="dcterms:W3CDTF">2017-01-31T12:34:00Z</dcterms:modified>
  <cp:revision>37</cp:revision>
  <dc:subject/>
  <dc:title>                                                                                 </dc:title>
</cp:coreProperties>
</file>