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19.02.2015  № 28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19,7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,9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22,7</w:t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2,7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19,7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19,7</w:t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5"/>
                <w:szCs w:val="25"/>
              </w:rPr>
              <w:t>0113 1621009 244 226                                                                           +  50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5"/>
                <w:szCs w:val="25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47,1</w:t>
            </w:r>
          </w:p>
        </w:tc>
      </w:tr>
      <w:tr>
        <w:trPr>
          <w:trHeight w:val="56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09 0626527 243 225                                                                           - 4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47,1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83,0</w:t>
            </w:r>
          </w:p>
        </w:tc>
      </w:tr>
      <w:tr>
        <w:trPr>
          <w:trHeight w:val="151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311158 414 310                                                                              +  2083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2521158 414 226                                                                              + 1100,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1921039 244 310                                                                              +  41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707 1511090 244 226                                                                               + 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83,8</w:t>
            </w:r>
          </w:p>
        </w:tc>
      </w:tr>
      <w:tr>
        <w:trPr>
          <w:trHeight w:val="11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11029 244 225                                                                              + 1049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059 611 241                                                                              + 173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Ю. Шаров 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user</cp:lastModifiedBy>
  <cp:lastPrinted>2015-02-24T09:20:00Z</cp:lastPrinted>
  <dcterms:modified xsi:type="dcterms:W3CDTF">2015-02-24T05:20:00Z</dcterms:modified>
  <cp:revision>215</cp:revision>
  <dc:subject/>
  <dc:title>Пояснительная к корректировке бюджета Кеслеровского сельского поселения Крымского района</dc:title>
</cp:coreProperties>
</file>