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азификация  Кеслеровского    сельского поселения Крымского района 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</w:rPr>
        <w:t>«Газификация   Кеслеровского    сельского поселения Крымского района</w:t>
      </w:r>
      <w:r>
        <w:rPr/>
        <w:t xml:space="preserve"> </w:t>
      </w:r>
      <w:r>
        <w:rPr>
          <w:b/>
        </w:rPr>
        <w:t xml:space="preserve">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>- Развитие газоснабжения территории для обеспечения развития инвестиционных проектов и улучшения социальной сферы на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улучшение условий быта и производственной деятельности населения   за счет более полного обеспечения его природным сжиженным газо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- наращивание темпов газификации, расширение газовых систем и систем газоснабжения, повышение жизненного уровня насел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энергетическое обследование газоснабжения территории посел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5–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120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5 год – 5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7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7 год – 0,0 тыс.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/>
            </w:pPr>
            <w:r>
              <w:rPr/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b/>
          <w:b/>
        </w:rPr>
      </w:pPr>
      <w:r>
        <w:rPr>
          <w:b/>
        </w:rPr>
        <w:t>1. Характеристика текущего состояния и прогноз развит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ab/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 становятся вопросы газоснабжения населения. Для их решения необходимо осуществить мероприятия по реализации муниципальной    программы Кеслеровского сельского поселения Крым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Реализация данных мероприятий заключается в проведении газопровода х.Веселый Кеслеровского сельского поселения Крымского района  в целях улучшения социально- экономических условий жизни на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Необходимость принятия данной целевой Программы вызван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- обеспечением роста темпов газификации в Краснодарском крае, ослаблением социальной напряженности в обществе повышение жизненного уровня населен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 xml:space="preserve">Система газоснабжения на территории Кеслеровского сельского поселения, обслуживаемая ОАО «Крымскрайгаз» включает в себя 34,5 км газопроводов,  </w:t>
      </w:r>
    </w:p>
    <w:p>
      <w:pPr>
        <w:pStyle w:val="Normal"/>
        <w:widowControl/>
        <w:autoSpaceDE w:val="true"/>
        <w:ind w:firstLine="709"/>
        <w:jc w:val="both"/>
        <w:rPr>
          <w:i/>
          <w:i/>
          <w:u w:val="single"/>
        </w:rPr>
      </w:pPr>
      <w:r>
        <w:rPr/>
        <w:t>Общий процент газификации существующей застройки составляет 95 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Износ основных фондов – 70 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снащение приборами учета – 99 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Основными задачами при повышении энергоэффективности транспорта газа являются: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100-процентный учёт потребления газа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снижение затрат и потерь газа при транспортировке на 4 %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Совершенствование и развитие нормативной правовой базы в области газификации,  является необходимым условием достижения целевых показателей подпрограммы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</w:rPr>
      </w:pPr>
      <w:r>
        <w:rPr>
          <w:rFonts w:eastAsia="Calibri"/>
          <w:lang w:val="en-US"/>
        </w:rPr>
        <w:t xml:space="preserve">входят в число приоритетов социально–экономического развития </w:t>
      </w:r>
      <w:r>
        <w:rPr/>
        <w:t xml:space="preserve"> Кеслеровского  сельского поселения Крымского района  </w:t>
      </w:r>
      <w:r>
        <w:rPr>
          <w:rFonts w:eastAsia="Calibri"/>
          <w:lang w:val="en-US"/>
        </w:rPr>
        <w:t xml:space="preserve"> и государственной национальной политики в области </w:t>
      </w:r>
      <w:r>
        <w:rPr>
          <w:rFonts w:eastAsia="Calibri"/>
        </w:rPr>
        <w:t>газификации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В условиях стремительного роста потребления топливно-энергетических ресурсов, самым эффективным и экономичным из которых является газ, все более актуальным становятся вопросы газоснабжения населения. Семь населенных пунктов из десяти газифицирован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</w:t>
      </w:r>
      <w:r>
        <w:rPr/>
        <w:t>Реализация данных мероприятий заключается в проведении газопровода  х.Веселый  в целях улучшения социально- экономических условий жизни населения.</w:t>
      </w:r>
    </w:p>
    <w:p>
      <w:pPr>
        <w:pStyle w:val="Normal"/>
        <w:ind w:firstLine="540"/>
        <w:jc w:val="both"/>
        <w:rPr/>
      </w:pPr>
      <w:r>
        <w:rPr/>
        <w:t>Развитие газоснабжения территории поселения необходимо для обеспечения развития инвестиционных проектов и улучшения социальной сферы насел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Цель подпрограммы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-решение социальной программы – улучшение условий жизни  жителей х.Веселый  за счет обеспечения его природным газом,</w:t>
      </w:r>
    </w:p>
    <w:p>
      <w:pPr>
        <w:pStyle w:val="Normal"/>
        <w:ind w:firstLine="540"/>
        <w:jc w:val="both"/>
        <w:rPr/>
      </w:pPr>
      <w:r>
        <w:rPr/>
        <w:t>- строительство газопровода низкого давления в населенных пунктах;</w:t>
      </w:r>
    </w:p>
    <w:p>
      <w:pPr>
        <w:pStyle w:val="Normal"/>
        <w:ind w:firstLine="851"/>
        <w:jc w:val="both"/>
        <w:rPr/>
      </w:pPr>
      <w:r>
        <w:rPr/>
        <w:t>- направление дополнительных бюджетных средств и привлечение внебюджетных источников для строительства уличных сетей газоснабжения;</w:t>
      </w:r>
    </w:p>
    <w:p>
      <w:pPr>
        <w:pStyle w:val="Normal"/>
        <w:ind w:firstLine="851"/>
        <w:jc w:val="both"/>
        <w:rPr/>
      </w:pPr>
      <w:r>
        <w:rPr/>
        <w:t>- доведение уровня газоснабжения населённых пунктов до 100%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сходной части местного бюджета по оплате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нижение размера платежей населения и промышленных потребителей за энергетические ресурсы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создание условий для повышения привлекательности инвестиций в энергосбережение и повышение энергетической эффективности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-наращивание темпов газификации, расширение газовых систем и систем газоснабжения, повышение жизненного уровня насел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повышение энергетической  и экологической безопасности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-наращивание темпов газификации, расширение газовых систем и систем газоснабжения, повышение жизненного уровня населения</w:t>
      </w:r>
    </w:p>
    <w:p>
      <w:pPr>
        <w:pStyle w:val="Normal"/>
        <w:ind w:firstLine="540"/>
        <w:jc w:val="both"/>
        <w:rPr/>
      </w:pPr>
      <w:r>
        <w:rPr/>
        <w:t>- строительство магистральных газопроводов среднего  и высокого давления в населенных пунктах;</w:t>
      </w:r>
    </w:p>
    <w:p>
      <w:pPr>
        <w:pStyle w:val="Normal"/>
        <w:ind w:firstLine="851"/>
        <w:jc w:val="both"/>
        <w:rPr/>
      </w:pPr>
      <w:r>
        <w:rPr/>
        <w:t>- направление дополнительных бюджетных средств и привлечение внебюджетных источников для строительства уличных сетей газоснабжения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1292,2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1292,2 тыс. рублей:</w:t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-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представляет координатору муниципальной программы отчетность о реализации подпрограммы до 15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/>
        <w:t>Заместитель главы Кеслеровского</w:t>
      </w:r>
    </w:p>
    <w:p>
      <w:pPr>
        <w:pStyle w:val="Normal"/>
        <w:ind w:firstLine="612"/>
        <w:jc w:val="both"/>
        <w:rPr/>
      </w:pPr>
      <w:r>
        <w:rPr/>
        <w:t>сельского поселения Крымского района                                   Е.В.Кошелева</w:t>
      </w:r>
    </w:p>
    <w:p>
      <w:pPr>
        <w:pStyle w:val="Normal"/>
        <w:ind w:firstLine="612"/>
        <w:jc w:val="both"/>
        <w:rPr/>
      </w:pPr>
      <w:r>
        <w:rPr/>
        <w:t xml:space="preserve"> 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sub_99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bCs/>
        </w:rPr>
        <w:t>«</w:t>
      </w:r>
      <w:r>
        <w:rPr/>
        <w:t xml:space="preserve">Газификация  Кеслеровского    сельского поселения Крымского района 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Цели, задачи и целевые показатели подпрограммы «Газификация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00"/>
        <w:gridCol w:w="903"/>
        <w:gridCol w:w="720"/>
        <w:gridCol w:w="1033"/>
        <w:gridCol w:w="984"/>
        <w:gridCol w:w="108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сего</w:t>
              </w:r>
            </w:hyperlink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год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Заместитель главы Кеслеровского</w:t>
      </w:r>
    </w:p>
    <w:p>
      <w:pPr>
        <w:pStyle w:val="Normal"/>
        <w:rPr>
          <w:b/>
          <w:b/>
        </w:rPr>
      </w:pPr>
      <w:bookmarkStart w:id="2" w:name="sub_990"/>
      <w:r>
        <w:rPr/>
        <w:t xml:space="preserve">сельского поселения Крымского района                                              Е.В.Кошелева            </w:t>
      </w:r>
      <w:bookmarkEnd w:id="2"/>
    </w:p>
    <w:p>
      <w:pPr>
        <w:pStyle w:val="TextBody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bCs/>
        </w:rPr>
        <w:t>«</w:t>
      </w:r>
      <w:r>
        <w:rPr/>
        <w:t>Газоснабжение Кеслеровского    сельского поселения Крымского района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9900" w:hanging="0"/>
        <w:jc w:val="center"/>
        <w:rPr/>
      </w:pPr>
      <w:r>
        <w:rPr/>
        <w:t xml:space="preserve">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  <w:br/>
              <w:t xml:space="preserve">основных мероприятий подпрограммы  «Газоснабжение  Кеслеровского    сельского поселения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  услуг газификации по доступным ценам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газификация, расширение газовых систем и систем газоснабжения, повышение жизненного уровня населения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СД на 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оенных объектов и сооружений 1 ш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яженность построенных газопроводных сетей – 2,9 км</w:t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газопровода низкого давления в х.Веселом Кеслеровского сельского поселения Крым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/>
        <w:t>Заместитель главы Кеслеровског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Сельского поселения Крымского района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0:00Z</dcterms:created>
  <dc:creator>1</dc:creator>
  <dc:description/>
  <cp:keywords/>
  <dc:language>en-US</dc:language>
  <cp:lastModifiedBy>user</cp:lastModifiedBy>
  <cp:lastPrinted>2015-11-25T23:24:00Z</cp:lastPrinted>
  <dcterms:modified xsi:type="dcterms:W3CDTF">2015-11-25T20:25:00Z</dcterms:modified>
  <cp:revision>17</cp:revision>
  <dc:subject/>
  <dc:title>                                                                                 УТВЕРЖДЕНА                                                                                           </dc:title>
</cp:coreProperties>
</file>