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2.2011 г.        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9222,2 тыс. рублей» заменить словами    «19016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9963,7 тыс. рублей» заменить словами    «19757,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4 «Распределение расходов Кеслеровского сель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Приложение 5 «Ведомственная структура расходов бюджета Кеслеровского сель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подлежит 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4:00Z</dcterms:created>
  <dc:creator>Selivanova</dc:creator>
  <dc:description/>
  <dc:language>en-US</dc:language>
  <cp:lastModifiedBy>User</cp:lastModifiedBy>
  <cp:lastPrinted>2011-07-07T09:34:00Z</cp:lastPrinted>
  <dcterms:modified xsi:type="dcterms:W3CDTF">2012-01-18T14:04:00Z</dcterms:modified>
  <cp:revision>133</cp:revision>
  <dc:subject/>
  <dc:title>КОПИЯ</dc:title>
</cp:coreProperties>
</file>