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8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88"/>
      </w:tblGrid>
      <w:tr>
        <w:trPr>
          <w:trHeight w:val="270" w:hRule="atLeast"/>
        </w:trPr>
        <w:tc>
          <w:tcPr>
            <w:tcW w:w="107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74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2</w:t>
            </w:r>
          </w:p>
        </w:tc>
      </w:tr>
      <w:tr>
        <w:trPr>
          <w:trHeight w:val="255" w:hRule="atLeast"/>
        </w:trPr>
        <w:tc>
          <w:tcPr>
            <w:tcW w:w="107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742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 решению Совета Кеслеровского</w:t>
            </w:r>
          </w:p>
        </w:tc>
      </w:tr>
      <w:tr>
        <w:trPr>
          <w:trHeight w:val="270" w:hRule="atLeast"/>
        </w:trPr>
        <w:tc>
          <w:tcPr>
            <w:tcW w:w="107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74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ьского поселения</w:t>
            </w:r>
          </w:p>
          <w:p>
            <w:pPr>
              <w:pStyle w:val="Normal"/>
              <w:spacing w:lineRule="auto" w:line="240" w:before="0" w:after="0"/>
              <w:ind w:left="7420" w:right="-53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ымского района</w:t>
            </w:r>
          </w:p>
        </w:tc>
      </w:tr>
      <w:tr>
        <w:trPr>
          <w:trHeight w:val="315" w:hRule="atLeast"/>
        </w:trPr>
        <w:tc>
          <w:tcPr>
            <w:tcW w:w="107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74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 27.05.2020  № 39</w:t>
            </w:r>
          </w:p>
          <w:p>
            <w:pPr>
              <w:pStyle w:val="Normal"/>
              <w:spacing w:lineRule="auto" w:line="240" w:before="0" w:after="0"/>
              <w:ind w:left="74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полнение по доходам бюджета Кеслеровского сельского поселения Крымского района по кодам классификации доходов бюджетов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а 2019 год</w:t>
      </w:r>
    </w:p>
    <w:p>
      <w:pPr>
        <w:pStyle w:val="Normal"/>
        <w:ind w:left="7080" w:firstLine="708"/>
        <w:jc w:val="center"/>
        <w:rPr/>
      </w:pPr>
      <w:r>
        <w:rPr/>
        <w:t>тыс.руб.</w:t>
      </w:r>
    </w:p>
    <w:tbl>
      <w:tblPr>
        <w:tblW w:w="1093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8"/>
        <w:gridCol w:w="707"/>
        <w:gridCol w:w="2109"/>
        <w:gridCol w:w="1324"/>
        <w:gridCol w:w="1234"/>
        <w:gridCol w:w="1288"/>
      </w:tblGrid>
      <w:tr>
        <w:trPr>
          <w:trHeight w:val="792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Код строки</w:t>
            </w:r>
          </w:p>
        </w:tc>
        <w:tc>
          <w:tcPr>
            <w:tcW w:w="2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Код дохода по бюджетной классификации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твержденные бюджетные назначения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Исполнено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% исполнения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1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32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28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Доходы бюджета - всего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X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6 091,8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5 420,2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8,5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в том числе: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НАЛОГОВЫЕ И НЕНАЛОГОВЫЕ ДОХОДЫ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0000000000000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 047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0 269,3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1,1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НАЛОГИ НА ПРИБЫЛЬ, ДОХОДЫ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0100000000000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 46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 549,6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1,4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Налог на доходы физических лиц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0102000010000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 46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 549,6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1,4</w:t>
            </w:r>
          </w:p>
        </w:tc>
      </w:tr>
      <w:tr>
        <w:trPr>
          <w:trHeight w:val="9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82 10102010010000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 35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 435,9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1,4</w:t>
            </w:r>
          </w:p>
        </w:tc>
      </w:tr>
      <w:tr>
        <w:trPr>
          <w:trHeight w:val="112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82 10102020010000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,9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5,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82 10102030010000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1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1,7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1,4</w:t>
            </w:r>
          </w:p>
        </w:tc>
      </w:tr>
      <w:tr>
        <w:trPr>
          <w:trHeight w:val="9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82 10102040010000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9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1,7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0300000000000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 87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 875,6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0302000010000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 87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 875,6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67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0302230010000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 216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 308,9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7,6</w:t>
            </w:r>
          </w:p>
        </w:tc>
      </w:tr>
      <w:tr>
        <w:trPr>
          <w:trHeight w:val="112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0 10302231010000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 216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 308,9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7,6</w:t>
            </w:r>
          </w:p>
        </w:tc>
      </w:tr>
      <w:tr>
        <w:trPr>
          <w:trHeight w:val="9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0302240010000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,6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6,7</w:t>
            </w:r>
          </w:p>
        </w:tc>
      </w:tr>
      <w:tr>
        <w:trPr>
          <w:trHeight w:val="13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0 10302241010000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,6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6,7</w:t>
            </w:r>
          </w:p>
        </w:tc>
      </w:tr>
      <w:tr>
        <w:trPr>
          <w:trHeight w:val="67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0302250010000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 65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 748,7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6,0</w:t>
            </w:r>
          </w:p>
        </w:tc>
      </w:tr>
      <w:tr>
        <w:trPr>
          <w:trHeight w:val="112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0 10302251010000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 65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 748,7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6,0</w:t>
            </w:r>
          </w:p>
        </w:tc>
      </w:tr>
      <w:tr>
        <w:trPr>
          <w:trHeight w:val="67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0302260010000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-191,7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112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0 10302261010000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-191,7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НАЛОГИ НА СОВОКУПНЫЙ ДОХОД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0500000000000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18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29,7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1,3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Единый сельскохозяйственный налог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0503000010000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18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29,7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1,3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Единый сельскохозяйственный налог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82 10503010010000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18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29,7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1,3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82 10503020010000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НАЛОГИ НА ИМУЩЕСТВО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0600000000000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 148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 205,4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1,1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Налог на имущество физических лиц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0601000000000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 55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 567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1,1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82 10601030100000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 55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 567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1,1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Земельный налог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0606000000000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 598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 638,3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1,1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Земельный налог с организаций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0606030000000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 316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 331,3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1,2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82 10606033100000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 316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 331,3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1,2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Земельный налог с физических лиц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0606040000000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 28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 307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1,1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82 10606043100000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 282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 307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1,1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1100000000000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16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22,2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1,2</w:t>
            </w:r>
          </w:p>
        </w:tc>
      </w:tr>
      <w:tr>
        <w:trPr>
          <w:trHeight w:val="9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110500000000012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16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22,2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1,2</w:t>
            </w:r>
          </w:p>
        </w:tc>
      </w:tr>
      <w:tr>
        <w:trPr>
          <w:trHeight w:val="9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110503000000012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16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22,2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1,2</w:t>
            </w:r>
          </w:p>
        </w:tc>
      </w:tr>
      <w:tr>
        <w:trPr>
          <w:trHeight w:val="67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92 1110503510000012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16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22,2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1,2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1300000000000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 12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 168,1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1,1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Доходы от компенсации затрат государства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130200000000013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 12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 168,1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1,1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очие доходы от компенсации затрат государства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130299000000013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 12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 168,1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1,1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92 1130299510000013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 123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 168,1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1,1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ШТРАФЫ, САНКЦИИ, ВОЗМЕЩЕНИЕ УЩЕРБА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1600000000000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165100002000014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5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0,0</w:t>
            </w:r>
          </w:p>
        </w:tc>
      </w:tr>
      <w:tr>
        <w:trPr>
          <w:trHeight w:val="67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21 1165104002000014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5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0,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169000000000014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,5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12,5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92 1169005010000014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,5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12,5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ОЧИЕ НЕНАЛОГОВЫЕ ДОХОДЫ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1700000000000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3,6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Невыясненные поступления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1170100000000018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3,6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92 1170105010000018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3,6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БЕЗВОЗМЕЗДНЫЕ ПОСТУПЛЕНИЯ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20000000000000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6 044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5 151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6,6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20200000000000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5 800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4 907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6,5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2021000000000015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4 060,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4 060,3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2021500100000015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 563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 563,8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92 2021500110000015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 563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 563,8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2021500200000015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 496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 496,5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92 2021500210000015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 496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 496,5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2022000000000015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1 515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 621,2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2,2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Субсидия бюджетам на поддержку отрасли культуры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2022551900000015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63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63,2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Субсидия бюджетам сельских поселений на поддержку отрасли культуры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92 2022551910000015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63,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63,2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очие субсидии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2022999900000015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1 251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 358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2,1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очие субсидии бюджетам сельских поселений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92 2022999910000015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1 251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 358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2,1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Субвенции бюджетам бюджетной системы Российской Федерации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2023000000000015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25,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25,5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2023002400000015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,8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92 2023002410000015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,8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,8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2023511800000015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21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21,7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92 2023511810000015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21,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21,7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ОЧИЕ БЕЗВОЗМЕЗДНЫЕ ПОСТУПЛЕНИЯ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20700000000000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4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44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очие безвозмездные поступления в бюджеты сельских поселений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00 2070500010000015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4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44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очие безвозмездные поступления в бюджеты сельских поселений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92 2070503010000015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44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44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0,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ный специалист администраци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еслеровского сельского поселени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Крымского района</w:t>
        <w:tab/>
        <w:tab/>
        <w:tab/>
        <w:tab/>
        <w:t xml:space="preserve">                                                  </w:t>
        <w:tab/>
        <w:tab/>
        <w:t xml:space="preserve">            Е.А. Белоног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6T08:15:00Z</dcterms:created>
  <dc:creator>user</dc:creator>
  <dc:description/>
  <cp:keywords/>
  <dc:language>en-US</dc:language>
  <cp:lastModifiedBy>Общий отдел</cp:lastModifiedBy>
  <cp:lastPrinted>2016-06-06T08:37:00Z</cp:lastPrinted>
  <dcterms:modified xsi:type="dcterms:W3CDTF">2020-05-28T14:50:00Z</dcterms:modified>
  <cp:revision>7</cp:revision>
  <dc:subject/>
  <dc:title/>
</cp:coreProperties>
</file>