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708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12708" w:type="dxa"/>
            <w:tcBorders/>
            <w:vAlign w:val="bottom"/>
          </w:tcPr>
          <w:tbl>
            <w:tblPr>
              <w:tblW w:w="1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1317"/>
              <w:gridCol w:w="1046"/>
              <w:gridCol w:w="557"/>
              <w:gridCol w:w="4972"/>
              <w:gridCol w:w="425"/>
              <w:gridCol w:w="550"/>
              <w:gridCol w:w="172"/>
              <w:gridCol w:w="401"/>
              <w:gridCol w:w="935"/>
              <w:gridCol w:w="401"/>
            </w:tblGrid>
            <w:tr>
              <w:trPr>
                <w:trHeight w:val="264" w:hRule="atLeast"/>
              </w:trPr>
              <w:tc>
                <w:tcPr>
                  <w:tcW w:w="1003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581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Приложение № 3 </w:t>
                  </w:r>
                </w:p>
                <w:p>
                  <w:pPr>
                    <w:pStyle w:val="Normal"/>
                    <w:spacing w:lineRule="auto" w:line="240" w:before="0" w:after="0"/>
                    <w:ind w:left="581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 решению Совета Кеслеровского сельского поселения</w:t>
                  </w:r>
                </w:p>
              </w:tc>
              <w:tc>
                <w:tcPr>
                  <w:tcW w:w="245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03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5814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рым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ind w:left="5814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 04.06.2024 № 217</w:t>
                  </w:r>
                </w:p>
              </w:tc>
              <w:tc>
                <w:tcPr>
                  <w:tcW w:w="245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7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667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76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3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76" w:hanging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0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94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0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Ведомственная структура расходов бюджета Кеслеровского сельского</w:t>
                  </w:r>
                </w:p>
              </w:tc>
              <w:tc>
                <w:tcPr>
                  <w:tcW w:w="154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3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60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оселения Крымского района на 2023 г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4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3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023 №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tbl>
            <w:tblPr>
              <w:tblW w:w="9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3"/>
              <w:gridCol w:w="739"/>
              <w:gridCol w:w="2213"/>
              <w:gridCol w:w="1367"/>
              <w:gridCol w:w="1079"/>
              <w:gridCol w:w="1406"/>
            </w:tblGrid>
            <w:tr>
              <w:trPr>
                <w:trHeight w:val="792" w:hRule="atLeast"/>
              </w:trPr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твержденные бюджетные назначения на 2023 год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полнено в 2023 году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22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36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107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40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бюджета - всего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X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 907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1 293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3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7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40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 457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 255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2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4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2 501000019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4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2 5010000190 1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4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3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 665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 528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511000019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 661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 524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5110000190 1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 050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 050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511000019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23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85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5110000190 8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7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7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67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04 673006019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957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893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Муниципальная политика и развитие гражданского общества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16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8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8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ализация мероприятий поддержки и развития ТОСов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162021003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2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1620210030 3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2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плата членских взносов в Ассоциацию муниципальных образований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162021092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1620210920 8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Крымского района «Информатизация муниципального образования Крымский район»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23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по информатизации администрации МО Крымский район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232011013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232011013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31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51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193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128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514002901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193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128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514002901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193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128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правление имуществом муниципального образ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52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в рамках управления имуществом Крымского район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521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113 521022031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4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2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203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203 67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203 673005118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6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203 6730051180 1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2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2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203 673005118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80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80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09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 и архитектуры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09 06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в области дорожного хозяйств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09 062011034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09 062011034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561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12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 и архитектуры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12 06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в области архитектуры, строительства и градостроительств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12 064001033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412 064001033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 031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 874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1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 и архитектуры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1 06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по капитальному ремонту жилищного фонд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1 061001035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1 061001035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837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837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Крымского района «Развитие жилищно-коммунального хозяйства»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13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звитие водоснабже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131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131011077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131011077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Развитие топливно-энергетического комплекса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25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Газификация поселений Крымского район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252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252011158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2520111580 4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27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99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55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5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990001077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9900010770 5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иобретен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пециальной техники (на базе шасси трактора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99000602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50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5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2 990006020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500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5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 185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 028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Крымского района «Социально-экономическое и территориальное развитие поселений Крымского района»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 140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 984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лагоустройство территорий поселений Крымского район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8 140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 984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по уличному освещению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1037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939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843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1037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939,8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843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по озеленению территории поселе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1038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026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00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1038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026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004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очее благоустройство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1039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140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101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1039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140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 101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6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6295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034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034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192016295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034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034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Развитие топливно-энергетического комплекса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25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Энергосбережение и повышение энергетической эффективности на территории Крымского район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251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Энергосбережение и повышение энергетической эффективност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251010991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503 251010991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7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олодежная политик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707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Молодежь Крымского района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707 15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роприятия по работе с молодежью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707 15101109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707 151011090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 857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 602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Культур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 857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 602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Развитие культуры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 857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 602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11029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,4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11029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,4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13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атериально-техническое оснащение учреждений культур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2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5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5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2L467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2L467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9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2R467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6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6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102R467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6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36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вершенствование деятельности муниципальных учреждений отрасли "Культура, искусство и кинематограф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2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 359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 109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2020059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 359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2 109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20200590 1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 856,9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 856,9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2020059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486,3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 236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20200590 8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6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3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399,4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393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9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3030059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399,4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393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9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30300590 1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102,0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 102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3030059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94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88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9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0801 1030300590 8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,7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0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001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Крымского района "Социальная поддержка граждан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001 03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ополнительное материальное обеспечение к пенси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001 031004001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001 0310040010 3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58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1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101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муниципального образования Крымский район "Развитие физической культуры и спорта"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101 12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Реализация мероприятий в области спорта и физической культуры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101 121011067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101 121011067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50,6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200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204 00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униципальная программа Крымского района «Информатизация муниципального образования Крымский район»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204 230000000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204 2310010260 0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000 1204 2310010260 2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4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4"/>
                <w:lang w:eastAsia="ru-RU"/>
              </w:rPr>
            </w:r>
          </w:p>
        </w:tc>
        <w:tc>
          <w:tcPr>
            <w:tcW w:w="1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ымского района                                                                                 Е.А. Шарганов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6"/>
                <w:lang w:eastAsia="ru-RU"/>
              </w:rPr>
              <w:t xml:space="preserve">   </w:t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26"/>
                <w:lang w:eastAsia="ru-RU"/>
              </w:rPr>
              <w:t>А.В. Нови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7:00Z</dcterms:created>
  <dc:creator>user</dc:creator>
  <dc:description/>
  <cp:keywords/>
  <dc:language>en-US</dc:language>
  <cp:lastModifiedBy>Общий отдел</cp:lastModifiedBy>
  <cp:lastPrinted>2024-06-07T11:21:00Z</cp:lastPrinted>
  <dcterms:modified xsi:type="dcterms:W3CDTF">2024-06-07T08:21:00Z</dcterms:modified>
  <cp:revision>4</cp:revision>
  <dc:subject/>
  <dc:title/>
</cp:coreProperties>
</file>