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"/>
        <w:gridCol w:w="3264"/>
        <w:gridCol w:w="296"/>
        <w:gridCol w:w="980"/>
        <w:gridCol w:w="280"/>
        <w:gridCol w:w="996"/>
        <w:gridCol w:w="213"/>
        <w:gridCol w:w="779"/>
        <w:gridCol w:w="353"/>
        <w:gridCol w:w="781"/>
      </w:tblGrid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 Кеслеровского </w:t>
            </w:r>
          </w:p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4.06.2024 № 2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ие источников внутреннего финансирования дефицита бюдже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з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по бюджету на 2023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о з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я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к бюдж. назначе-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98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 283,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98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 283,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000000000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 92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 7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1 838,5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200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 92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 7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1 838,5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 92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 7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1 838,5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 92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1 76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1 838,5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0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 9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 46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55,3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2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 9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 46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55,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 9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 46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55,3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 9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 46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55,3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8:00Z</dcterms:created>
  <dc:creator>user</dc:creator>
  <dc:description/>
  <cp:keywords/>
  <dc:language>en-US</dc:language>
  <cp:lastModifiedBy>Общий отдел</cp:lastModifiedBy>
  <cp:lastPrinted>2024-06-07T11:21:00Z</cp:lastPrinted>
  <dcterms:modified xsi:type="dcterms:W3CDTF">2024-06-07T08:21:00Z</dcterms:modified>
  <cp:revision>4</cp:revision>
  <dc:subject/>
  <dc:title/>
</cp:coreProperties>
</file>