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9750" cy="662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662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8"/>
          <w:szCs w:val="28"/>
        </w:rPr>
        <w:t>Совет Кеслер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ым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21.03.2018                                                                                           </w:t>
        <w:tab/>
        <w:t xml:space="preserve">     № 182</w:t>
      </w:r>
      <w:r>
        <w:rPr>
          <w:sz w:val="28"/>
          <w:szCs w:val="28"/>
          <w:u w:val="single"/>
        </w:rPr>
        <w:t xml:space="preserve">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хутор Павловск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ab/>
      </w:r>
      <w:r>
        <w:rPr>
          <w:b/>
          <w:sz w:val="28"/>
          <w:szCs w:val="28"/>
        </w:rPr>
        <w:t xml:space="preserve">О внесении изменений в решение Совета Кеслеровского сельского поселения Крымского района от 22 декабря 2017 года № 168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О бюджете Кеслер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ымского района на 2018 год»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слушав информацию главного специалиста администрации Кеслеровского сельского поселения Крымского района о внесении изменений в бюджет Кеслеровского сельского поселения Крымского района на 2018 год в связи с корректировкой  бюджета Кеслеровского сельского поселения Крымского района, руководствуясь уставом Кеслеровского сельского поселения Крымского района, Совет Кеслеровского сельского поселения Крымского района р е ш и 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Совета Кеслеровского сельского поселения Крымского района от 22 декабря 2017 года № 168 «О бюджете Кеслеровского сельского поселения Крымского района на 2018 год» следующие измен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Приложение 5 «Распределение расходов Кеслеровского сельского поселения Крымского района на 2018 год по разделам и подразделам  классификации расходов бюджетов Российской Федерации» изложить в редакции согласно приложению 1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Приложение 6 «Ведомственная структура расходов бюджета Кеслеровского сельского поселения Крымского района на 2018 год» изложить в редакции согласно приложению 2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 Контроль за исполнением настоящего решения возложить на заместителя главы Кеслеровского сельского поселения   Крымского района  Е.В. Кошелеву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 Опубликовать настоящее решение в средствах массовой информац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Кеслеровского сель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ения Крымского района                                                             С.В. Сопелиди</w:t>
      </w:r>
    </w:p>
    <w:sectPr>
      <w:type w:val="nextPage"/>
      <w:pgSz w:w="11906" w:h="16838"/>
      <w:pgMar w:left="1701" w:right="567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"/>
    <w:basedOn w:val="Normal"/>
    <w:qFormat/>
    <w:pPr/>
    <w:rPr>
      <w:rFonts w:ascii="Courier New" w:hAnsi="Courier New" w:cs="Courier New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07:48:00Z</dcterms:created>
  <dc:creator>User</dc:creator>
  <dc:description/>
  <cp:keywords/>
  <dc:language>en-US</dc:language>
  <cp:lastModifiedBy>Общий отдел</cp:lastModifiedBy>
  <cp:lastPrinted>2017-08-24T12:21:00Z</cp:lastPrinted>
  <dcterms:modified xsi:type="dcterms:W3CDTF">2018-03-27T13:29:00Z</dcterms:modified>
  <cp:revision>3</cp:revision>
  <dc:subject/>
  <dc:title/>
</cp:coreProperties>
</file>