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3.2011 № 1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 к решению Совета Кеслеровского сельского поселения Крымского района от 02.11.2011 года №101 «О бюджете Кеслеровского сельского поселения Крымского района на 2012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236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Кеслеровского сельского поселения Крымского райо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71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 от кредитных организаций бюджетами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А.В.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2:00Z</dcterms:created>
  <dc:creator>1</dc:creator>
  <dc:description/>
  <dc:language>en-US</dc:language>
  <cp:lastModifiedBy>User</cp:lastModifiedBy>
  <cp:lastPrinted>2012-01-11T08:56:00Z</cp:lastPrinted>
  <dcterms:modified xsi:type="dcterms:W3CDTF">2012-03-27T05:18:00Z</dcterms:modified>
  <cp:revision>21</cp:revision>
  <dc:subject/>
  <dc:title>ПРОЕКТ</dc:title>
</cp:coreProperties>
</file>