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Кесле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ым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01.2012 г.                                                                                         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02.11.2011 года № 10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на 2012 год в связи с повышением оплаты труда на основании Закона Краснодарского края от 20 декабря 2011 г. № 2404-КЗ "О краевом бюджете на 2012 год и на плановый период 2013 и 2014 годов" и Постановления главы администрации Краснодарского края от 28.12.2011 г.  № 1592 «О внесении изменений в некоторые постановления главы администрации Краснодарского края», о дополнительных средствах  бюджета  Кеслеровского  сельского поселения Крымского района на 2012 год, за счёт неиспользованных остатков средств бюджета 2011 год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35 Устава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Кеслеровского сельского поселения Крымского района от 02.11.2011 года № 101 «О бюджете Кеслеровского сельского поселения Крымского района на 2012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13 Решения изложить в следующей редакции  «Произвести повышение фондов оплаты труда (месячных окладов работников администрации Кеслеровского сельского поселения Крымского района в соответствии с присвоенными им классными чинами) с 1 января 2012 года на 6,5 процента и с 1 октября 2012 года на 6 процен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25 в следующей редакции «Произвести повышение фондов оплаты труда (месячных должностных окладов) работников муниципальных учреждений Кеслеровского сельского поселения Крымского района с 1 января 2012 года на 6,5 процентов и с 1 октября 2012 года на 6 процен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ункт 10 Решения изложить в следующей редакции  «Утвердить объем иных межбюджетных трансфертов бюджету МО Крымский район Краснодарского края на 2012 год в сумме 56,9 тыс.рублей в том числе на исполнение полномоч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здание, содержание и организацию деятельности аварийно-спасательных служб и (или) аварийно-спасательных формирований на территории поселения в сумме 56,9 тыс.рублей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доходов в сумме» слова «16049,0 тыс. рублей» заменить словами    «16089,5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расходов в сумме» слова «16049,0 тыс. рублей» заменить словами    «16330,5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дефицит местного бюджета в сумме» слова «0,0 тысяч рублей» заменить словами «741,5 тысяч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ложение 2 «Поступление доходов бюджета Кеслеровского  сельского поселения Крымского района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Приложение 3 «Безвозмездные поступления из районного и краевого бюджета в 2012 году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5 «Ведомственная структура расходов бюджета Кеслеровского поселения Крымского района на 2012 год» изложить в редакции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6. Приложение 4 «Распределение расходов Кеслеровского поселения Крымского района на 2012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иложение 6 « Источники внутреннего финансирования дефицита бюджета поселения на 2012 год»  изложить в редакции согласно приложения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подлежит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с момента опубликования и распространяется на правоотношения, возникшие с 1 января 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 поселения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</w:t>
        <w:tab/>
        <w:tab/>
        <w:tab/>
        <w:tab/>
        <w:tab/>
        <w:t xml:space="preserve">                        Ж.М.Резникова</w:t>
      </w:r>
    </w:p>
    <w:sectPr>
      <w:type w:val="nextPage"/>
      <w:pgSz w:w="11906" w:h="16838"/>
      <w:pgMar w:left="1701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12:00Z</dcterms:created>
  <dc:creator>admin</dc:creator>
  <dc:description/>
  <dc:language>en-US</dc:language>
  <cp:lastModifiedBy>АДМИНИСТРАЦИЯ</cp:lastModifiedBy>
  <cp:lastPrinted>2012-02-01T14:58:00Z</cp:lastPrinted>
  <dcterms:modified xsi:type="dcterms:W3CDTF">2012-02-01T12:03:00Z</dcterms:modified>
  <cp:revision>17</cp:revision>
  <dc:subject/>
  <dc:title>ПРОЕКТ</dc:title>
</cp:coreProperties>
</file>