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2015  № 48 от 07.08.2015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481,8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50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уровня бюджетной обеспеченности поселений из районного ФФП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3015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81,8</w:t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81,8</w:t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1. </w:t>
            </w:r>
            <w:r>
              <w:rPr>
                <w:b/>
                <w:iCs/>
                <w:sz w:val="25"/>
                <w:szCs w:val="25"/>
              </w:rPr>
              <w:t>Общегосударственные вопросы (0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63,0</w:t>
            </w:r>
          </w:p>
        </w:tc>
      </w:tr>
      <w:tr>
        <w:trPr>
          <w:trHeight w:val="66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Обеспечение проведения выборов и референдумов (0107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992 0107 9911032 880 290                                                                                         + 26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2. </w:t>
            </w:r>
            <w:r>
              <w:rPr>
                <w:b/>
                <w:iCs/>
                <w:sz w:val="25"/>
                <w:szCs w:val="25"/>
              </w:rPr>
              <w:t>Национальная оборона (02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trHeight w:val="173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>Мобилизационная и вневойсковая подготовка (0203)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992 0203  06735118  244  221                                                                                     -13,8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>992 0203  06735118  244  222                                                                                     - 1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>992 0203  06735118  244  225                                                                                     - 2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434343"/>
                <w:spacing w:val="-11"/>
                <w:sz w:val="25"/>
                <w:szCs w:val="25"/>
              </w:rPr>
              <w:t>992 0203  06735118  244  226                                                                                     - 1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992 0203 06735118   244  340                                                                                     - 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 xml:space="preserve">2. </w:t>
            </w:r>
            <w:r>
              <w:rPr>
                <w:b/>
                <w:iCs/>
                <w:sz w:val="25"/>
                <w:szCs w:val="25"/>
              </w:rPr>
              <w:t>Национальная экономика (04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118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Дорожное хозяйство (дорожные фонды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992 0409 0626527 244 222                                                                            + 100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992 0409 0626527 244 225                                                                            + 200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992 0409 0626527 244 340                                                                            + 200,0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62,0</w:t>
            </w:r>
          </w:p>
        </w:tc>
      </w:tr>
      <w:tr>
        <w:trPr>
          <w:trHeight w:val="63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992 0502 1321077 244 340                                                                          + 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992 0503 1921037 244 225                                                                          + 162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Культура, кинематография (080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101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Воссоздание объектов культурного наследия культурного назначения (памятников истории и культуры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0801 1011029 244 225                                                                                + 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И.о.главы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Кошелева Е.В. </w:t>
      </w:r>
    </w:p>
    <w:sectPr>
      <w:type w:val="continuous"/>
      <w:pgSz w:w="11906" w:h="16838"/>
      <w:pgMar w:left="547" w:right="548" w:gutter="0" w:header="0" w:top="56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СП Адагум</cp:lastModifiedBy>
  <cp:lastPrinted>2015-08-17T14:14:00Z</cp:lastPrinted>
  <dcterms:modified xsi:type="dcterms:W3CDTF">2015-08-17T10:14:00Z</dcterms:modified>
  <cp:revision>242</cp:revision>
  <dc:subject/>
  <dc:title>Пояснительная к корректировке бюджета Кеслеровского сельского поселения Крымского района</dc:title>
</cp:coreProperties>
</file>