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0"/>
        <w:gridCol w:w="3264"/>
        <w:gridCol w:w="296"/>
        <w:gridCol w:w="980"/>
        <w:gridCol w:w="280"/>
        <w:gridCol w:w="996"/>
        <w:gridCol w:w="213"/>
        <w:gridCol w:w="779"/>
        <w:gridCol w:w="353"/>
        <w:gridCol w:w="781"/>
      </w:tblGrid>
      <w:tr>
        <w:trPr>
          <w:trHeight w:val="270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 Кеслеровского </w:t>
            </w:r>
          </w:p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9.05.2019 года №24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70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нение источников внутреннего финансирования дефицита бюджет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70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за 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тверждено по бюджету на 2018 г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Исполнено за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клонения</w:t>
            </w:r>
          </w:p>
        </w:tc>
      </w:tr>
      <w:tr>
        <w:trPr>
          <w:trHeight w:val="9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 к бюдж. назначе-ни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"+";"-"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 - 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 54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38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949,7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35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 54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38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949,7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5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3 14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1 62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-1 517,8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00000005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3 14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1 62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-1 517,8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000005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3 14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1 62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-1 517,8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2010502011000005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3 14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1 62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-1 517,8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6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 68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2 22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92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2 467,5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00000006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 68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22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ru-RU"/>
              </w:rPr>
              <w:t>92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/>
                <w:iCs/>
                <w:sz w:val="20"/>
                <w:szCs w:val="20"/>
                <w:lang w:eastAsia="ru-RU"/>
              </w:rPr>
              <w:t>2 467,5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000006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 68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22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ru-RU"/>
              </w:rPr>
              <w:t>92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/>
                <w:iCs/>
                <w:sz w:val="20"/>
                <w:szCs w:val="20"/>
                <w:lang w:eastAsia="ru-RU"/>
              </w:rPr>
              <w:t>2 467,5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2010502011000006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 68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22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ru-RU"/>
              </w:rPr>
              <w:t>92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/>
                <w:iCs/>
                <w:sz w:val="20"/>
                <w:szCs w:val="20"/>
                <w:lang w:eastAsia="ru-RU"/>
              </w:rPr>
              <w:t>2 467,5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049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ный  специалист 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ымского района                                                                                                     И.Н. Гладне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59:00Z</dcterms:created>
  <dc:creator>user</dc:creator>
  <dc:description/>
  <cp:keywords/>
  <dc:language>en-US</dc:language>
  <cp:lastModifiedBy>Общий отдел</cp:lastModifiedBy>
  <cp:lastPrinted>2019-11-07T14:25:00Z</cp:lastPrinted>
  <dcterms:modified xsi:type="dcterms:W3CDTF">2019-11-07T11:26:00Z</dcterms:modified>
  <cp:revision>3</cp:revision>
  <dc:subject/>
  <dc:title/>
</cp:coreProperties>
</file>