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5.2019 года №2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18 году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1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26 46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"Социальная поддержка гражда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Комплексное и устойчивое развитие Кеслеровского сельского поселения в сфере строительства, архитектуры и дорожного хозяйств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безопасности населения Кеслеровского сельского посе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Развитие культуры Кеслеровского сельского поселения Крымского район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массового спорта в Кеслеровском сельском поселении Крымского район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"Развитие жилищно-коммунального хозяйств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еализация молодежной политики в  Кеслеровском сельском поселении Крымского район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Муниципальная поддержка </w:t>
            </w:r>
            <w:r>
              <w:rPr>
                <w:rFonts w:cs="Times New Roman" w:ascii="Times New Roman" w:hAnsi="Times New Roman"/>
                <w:bCs/>
              </w:rPr>
              <w:t>казачьих обществ на территории Кеслеровского сельского поселения Крымского района на 2018 го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Информационное общество Кеслеровского сельского поселения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8:00Z</dcterms:created>
  <dc:creator>user</dc:creator>
  <dc:description/>
  <cp:keywords/>
  <dc:language>en-US</dc:language>
  <cp:lastModifiedBy>Общий отдел</cp:lastModifiedBy>
  <cp:lastPrinted>2019-11-07T14:24:00Z</cp:lastPrinted>
  <dcterms:modified xsi:type="dcterms:W3CDTF">2019-11-07T11:24:00Z</dcterms:modified>
  <cp:revision>3</cp:revision>
  <dc:subject/>
  <dc:title/>
</cp:coreProperties>
</file>