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17"/>
        <w:gridCol w:w="257"/>
        <w:gridCol w:w="3830"/>
        <w:gridCol w:w="884"/>
        <w:gridCol w:w="958"/>
        <w:gridCol w:w="30"/>
        <w:gridCol w:w="1529"/>
        <w:gridCol w:w="30"/>
        <w:gridCol w:w="1246"/>
        <w:gridCol w:w="31"/>
      </w:tblGrid>
      <w:tr>
        <w:trPr>
          <w:trHeight w:val="1700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 решению 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Крым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от 29.05.2019 года № 240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 расходов бюджета Кеслеровского сельского поселения за 2018 год по разделам и подразделам  классификации расходов бюджетов Российской Федерации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( тыс.руб.)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о бюдж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18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68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22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2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86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19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9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85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3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258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2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67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6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37,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03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2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8,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74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8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4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63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ымского района</w:t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И.Н. Гладнева</w:t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5:00Z</dcterms:created>
  <dc:creator>user</dc:creator>
  <dc:description/>
  <cp:keywords/>
  <dc:language>en-US</dc:language>
  <cp:lastModifiedBy>Общий отдел</cp:lastModifiedBy>
  <cp:lastPrinted>2019-11-07T14:23:00Z</cp:lastPrinted>
  <dcterms:modified xsi:type="dcterms:W3CDTF">2019-11-07T11:23:00Z</dcterms:modified>
  <cp:revision>3</cp:revision>
  <dc:subject/>
  <dc:title/>
</cp:coreProperties>
</file>