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к решению Совета Кеслер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Крымского района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от            2012г.  №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Кеслеровского сельского поселения Крымского района за 2011 год на исполнение муниципальных целев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196"/>
        <w:gridCol w:w="6550"/>
        <w:gridCol w:w="100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3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 поддержке органов территориального общественного самоуправления Кеслеровского сельского поселения Крымского района на 2011-2013 годы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"О развитии субъектов малого и среднего предпринимательства в Кеслеровском сельском поселении Крымского района" на 2009-201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 комплексной программе реализации государственной молодежной политики в Кеслеровского сельского поселения Крымского района на 2009-2011 годы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</w:t>
            </w:r>
            <w:r>
              <w:rPr>
                <w:b/>
                <w:sz w:val="28"/>
              </w:rPr>
              <w:t>«</w:t>
            </w:r>
            <w:r>
              <w:rPr>
                <w:sz w:val="28"/>
              </w:rPr>
              <w:t>Обеспечение информационного освещения деятельности органов местного самоуправления Кеслеровского сельского поселения Крымского района</w:t>
            </w:r>
            <w:r>
              <w:rPr>
                <w:bCs/>
                <w:sz w:val="28"/>
                <w:szCs w:val="28"/>
              </w:rPr>
              <w:t>» на 2009-2011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еслеровского сельского поселения                                                                  Крымского района                                                                      А.В.Борис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35:00Z</dcterms:created>
  <dc:creator>User</dc:creator>
  <dc:description/>
  <dc:language>en-US</dc:language>
  <cp:lastModifiedBy>User</cp:lastModifiedBy>
  <cp:lastPrinted>2008-10-28T08:48:00Z</cp:lastPrinted>
  <dcterms:modified xsi:type="dcterms:W3CDTF">2012-03-28T14:08:00Z</dcterms:modified>
  <cp:revision>37</cp:revision>
  <dc:subject/>
  <dc:title/>
</cp:coreProperties>
</file>