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790" w:leader="none"/>
          <w:tab w:val="center" w:pos="4819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Совет Кеслеровского сельского  поселения</w:t>
      </w:r>
    </w:p>
    <w:p>
      <w:pPr>
        <w:pStyle w:val="Normal"/>
        <w:tabs>
          <w:tab w:val="clear" w:pos="708"/>
          <w:tab w:val="left" w:pos="900" w:leader="none"/>
          <w:tab w:val="left" w:pos="1790" w:leader="none"/>
          <w:tab w:val="center" w:pos="4819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Крымского района </w:t>
      </w:r>
    </w:p>
    <w:p>
      <w:pPr>
        <w:pStyle w:val="Normal"/>
        <w:tabs>
          <w:tab w:val="clear" w:pos="708"/>
          <w:tab w:val="left" w:pos="1790" w:leader="none"/>
          <w:tab w:val="center" w:pos="4819" w:leader="none"/>
        </w:tabs>
        <w:autoSpaceDE w:val="false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04.05.2012</w:t>
      </w:r>
      <w:r>
        <w:rPr>
          <w:rFonts w:cs="Times New Roman" w:ascii="Times New Roman" w:hAnsi="Times New Roman"/>
          <w:sz w:val="28"/>
          <w:szCs w:val="28"/>
        </w:rPr>
        <w:t>г.</w:t>
        <w:tab/>
        <w:tab/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 129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Павловски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убликовании проекта отчёта по исполнению бюджета                                                  Кеслеровского сельского поселения Крымского района за 2011 год, 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назначение даты проведения публичных слушаний, создание оргком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соответствии со  статьёй  52 Федерального закона от 6 октября 2003 года № 131 – ФЗ  « Об   общих    принципах   организации   местного   самоуправления   в     Российской Федерации» , решением  Совета  Кеслеровского  сельского поселения Крымского района от  4 сентября  2009  года  № 232   «Об утверждении  Положения о бюджетном процессе в Кеслеровском      сельском        поселении     Крымского   района»  ,   решением Совета Кеслеровского сельского  поселения Крымского района от  9 ноября  2006  года  № 57 «О положении  о публичных слушаниях  в  Кеслеровском сельском  поселении   Крымского района» ,   уставом  Кеслеровского  сельского  поселения  Крымского   района , Совет Кеслеровского сельского поселения Крымского района РЕШ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Опубликовать  в   газете   «  Призыв  » проект отчёта  по   исполнению    бюджета Кеслеровского сельского  поселения  Крымского  района за 2011 год,  внесённый главой Кеслеровского сельского поселения Кры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 приложение  1,2,3,4,5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значить  проведение  публичных  слушаний  по  теме                                  «Рассмотрение  проекта отчёта  по  исполнению   бюджета    Кеслеровского сельского    поселения     Крымского  района за 2011 год» на  16 мая 2011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оздать оргкомитет по проведению публичных слушаний по теме               «Рассмотрение проекта отчёта по исполнению  бюджета Кеслеровского сельского поселения Крымского района за 2011 год» ( приложение 6 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 решение  вступает  в  силу  со  дня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Контроль   за   выполнением    настоящего    решения   возложить   на      специалиста 1 категории администрации   Кеслеровского   сельского   поселения   Крымского района  Т.С.Сорок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Ж.М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52"/>
        <w:gridCol w:w="5472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2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/>
            </w:pPr>
            <w:r>
              <w:rPr/>
              <w:t xml:space="preserve">Приложение № 6 к решению Совета Кеслеровского сельского  поселения 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/>
            </w:pPr>
            <w:r>
              <w:rPr/>
              <w:t xml:space="preserve">Крымского района от 04.05.2012г. №  129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смотрение проекта  отчета по исполнению бюджета Кеслеровского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кого поселения Крымского</w:t>
      </w:r>
      <w:r>
        <w:rPr>
          <w:b/>
          <w:sz w:val="28"/>
          <w:szCs w:val="28"/>
        </w:rPr>
        <w:t xml:space="preserve"> района  за 2011 год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Анисимова Нина Юрьевна - депутат Совета Кесле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азак Светлана Андреевна - депутат Совета Кесле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3.Каличкина Елена Цолаковна - депутат Совета Кесле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4.Резникова Жанна Михайловна – председатель Совета Кеслеровского сельского 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5.Рунов Юрий Владимирович- депутат Совета Кеслеровского сельского поселени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Сорокина Тамара Сергеевна- 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ошелева Елена Васильевна-заместитель главы Кесле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ымского района </w:t>
        <w:tab/>
        <w:tab/>
        <w:tab/>
        <w:tab/>
        <w:tab/>
        <w:tab/>
        <w:t xml:space="preserve">Ж.М.Рез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11:00Z</dcterms:created>
  <dc:creator>1</dc:creator>
  <dc:description/>
  <dc:language>en-US</dc:language>
  <cp:lastModifiedBy>АДМИНИСТРАЦИЯ</cp:lastModifiedBy>
  <cp:lastPrinted>2012-05-04T09:07:00Z</cp:lastPrinted>
  <dcterms:modified xsi:type="dcterms:W3CDTF">2012-05-04T06:08:00Z</dcterms:modified>
  <cp:revision>36</cp:revision>
  <dc:subject/>
  <dc:title>Совет  Варениковского  сельского поселения</dc:title>
</cp:coreProperties>
</file>