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дминистрация Кеслеровского сельского поселения в полном объеме оснащена  основными фондами, балансовая стоимость которых по состоянию на 01.01.2010года составляет 27,0 тыс.рублей, остаточная стоимость 0 тыс.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алансовая стоимость машин и оборудования (копировальный аппарат, лазер  и др.) составляет 27,0 тыс.рублей,  остаточная стоимость 0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0 году приобретено основных фондов на 80,5 тыс.рублей; списано  на Забалансовый счет 21 «основные средства стоимость до 3000 рублей включительно в эксплуатации» на 4,3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 фонды находятся в рабочем состоянии и эффективно используются по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беспечения сохранности материальных ценностей все материальные ценности закреплены за МОЛ, назначенными приказами, с которыми заключены договора о материальной ответственности. Регулярно проводятся плановые инвентаризации материальных це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по детализации имущества администрации Кеслеровского сельского поселения по состоянию на 01.01.2011года</w:t>
      </w:r>
    </w:p>
    <w:p>
      <w:pPr>
        <w:pStyle w:val="Normal"/>
        <w:jc w:val="center"/>
        <w:rPr/>
      </w:pPr>
      <w:r>
        <w:rPr/>
        <w:t>1. Основные сре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основных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, руб.к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лансовый счет 21 «основные средства стоимость до 3000 рублей включительно в эксплуатации» руб.коп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5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4,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основных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5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4,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Нематериальные акти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98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Непроизведенные акти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непроизведенных актив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непроизведенных актив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Материальные зап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руппы материальных запасов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материальных запас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Вложения в нефинансовые акти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вложений в нефинансовые актив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ложений в нефинансовые актив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Нефинансовые активы в пу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 нефинансовых активов в пу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 нефинансовых активов в пу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0:37:00Z</dcterms:created>
  <dc:creator>user</dc:creator>
  <dc:description/>
  <dc:language>en-US</dc:language>
  <cp:lastModifiedBy>user</cp:lastModifiedBy>
  <dcterms:modified xsi:type="dcterms:W3CDTF">2011-01-24T10:22:00Z</dcterms:modified>
  <cp:revision>11</cp:revision>
  <dc:subject/>
  <dc:title/>
</cp:coreProperties>
</file>