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дминистрация Кеслеровского сельского поселения в необходимом объеме оснащена  основными фондами, балансовая стоимость которых по состоянию на 01.01.2010года составляет 156938,1 тыс.рублей, остаточная стоимость 138152,3тыс.рублей (88,1%)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балансовая стоимость нежилых помещений (здания администрации, дома культуры) составляет 153993,0 тыс.рублей, остаточная стоимость 137354,5 тыс.рублей (89,2%);</w:t>
      </w:r>
    </w:p>
    <w:p>
      <w:pPr>
        <w:pStyle w:val="Normal"/>
        <w:jc w:val="both"/>
        <w:rPr/>
      </w:pPr>
      <w:r>
        <w:rPr>
          <w:sz w:val="26"/>
          <w:szCs w:val="26"/>
        </w:rPr>
        <w:t>- балансовая стоимость машин и оборудования (компьютеры, ноутбук, принтеры, ксероксы и др.) составляет 629,1 тыс.рублей,  остаточная стоимость 123,2 тыс.рублей (19,6%);</w:t>
      </w:r>
    </w:p>
    <w:p>
      <w:pPr>
        <w:pStyle w:val="Normal"/>
        <w:jc w:val="both"/>
        <w:rPr/>
      </w:pPr>
      <w:r>
        <w:rPr>
          <w:sz w:val="26"/>
          <w:szCs w:val="26"/>
        </w:rPr>
        <w:t>- балансовая стоимость транспортных средств (автомобиль ВАЗ 21053, трактор Беларус) составляет 895,6 тыс.рублей,  остаточная стоимость 640,2 тыс.рублей (71,5%);</w:t>
      </w:r>
    </w:p>
    <w:p>
      <w:pPr>
        <w:pStyle w:val="Normal"/>
        <w:jc w:val="both"/>
        <w:rPr/>
      </w:pPr>
      <w:r>
        <w:rPr>
          <w:sz w:val="26"/>
          <w:szCs w:val="26"/>
        </w:rPr>
        <w:t>- балансовая стоимость производственного и хозяйственного инвентаря (мебель и др.) составляет 265,4 тыс.рублей, остаточная стоимость 0 тыс.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балансовая стоимость библиотечного фонда составляет 1140,4 тыс.рублей, остаточная стоимость 0 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алансовая стоимость прочих основных средств (сценические костюмы и др.)  составляет 14,6 тыс.рублей,  остаточная стоимость 14,6 тыс.рублей, согласно инструкции № 148-Н от 30.12.2008 года  на объекты основных средств и нематериальных активов стоимостью до 3000 рублей включительно,  амортизация не начисляетс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связи с большим % степени износа нежилых помещений, машин и оборудования, транспортных средств и необходимостью обновления основных фондов, в том числе по причине характеристики технического уровня, в 2010 году приобретено основных фондов на 277,7 тыс.рублей; списано по ветхости и износу на 339,9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 фонды находятся в рабочем состоянии и эффективно используются по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беспечения сохранности материальных ценностей все материальные ценности закреплены за МОЛ, назначенными приказами, с которыми заключены договора о материальной ответственности. Регулярно проводятся плановые инвентаризации материальных ценност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по детализации имущества администрации Кеслеровского сельского поселения по состоянию на 01.01.2011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1. Основные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основ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, руб.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лансовый счет 21 «основные средства стоимость до 3000 рублей включительно в эксплуатации» руб.коп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77247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19475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75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74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16,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341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211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04,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основ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452342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92461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20,9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Нематериальные ак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98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Непроизведенные ак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непроизведенных актив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непроизведенных актив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Материальные зап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руппы материальных запасов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4,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материальных запас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4,9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Вложения в нефинансовые ак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вложений в нефинансовые актив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ложений в нефинансовые актив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Нефинансовые активы в пу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 нефинансовых активов в пу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цен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движимое имущество учрежде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лизин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 нефинансовых активов в пу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52:00Z</dcterms:created>
  <dc:creator>user</dc:creator>
  <dc:description/>
  <dc:language>en-US</dc:language>
  <cp:lastModifiedBy>user</cp:lastModifiedBy>
  <dcterms:modified xsi:type="dcterms:W3CDTF">2011-01-24T10:44:00Z</dcterms:modified>
  <cp:revision>12</cp:revision>
  <dc:subject/>
  <dc:title/>
</cp:coreProperties>
</file>