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т  25.02.2011 г. 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>№  7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Кеслеровского сельского  поселения Крымского района от 10 декабря 2010 года  № 66                                                                             «О бюджете Кеслеровского 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нформацию главного специалиста администрации  Кеслеровского сельского поселения Крымского района о дополнительных средствах  бюджета  Кеслеровского  сельского поселения Крымского района на 2011 год, за счёт неиспользованных остатков средств бюджета 2010 года , руководствуясь уставом Кеслеровского  сельского поселения Крымского района Совет Кеслеровского сельского поселения Крым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1. Внести в решение Совета Кеслеровского сельского поселения Крымского района от 10 декабря 2010 года № 66 «О бюджете Кеслеровского  сельского поселения на 2011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доходов в сумме» слова «12067,9 тыс. рублей» заменить словами    «12231,9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расходов в сумме» слова «12809,4  тыс. рублей» заменить словами    « 12973,4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 слов « дефицит местного бюджета в сумме» слова «0,0 тысяч рублей» заменить словами «741,5 тысяч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ложение 2 «Поступление доходов бюджета Кеслеровского  сельского поселения Крымского района» изложить в новой редакции согласно приложению 1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5 «Ведомственная структура расходов бюджета Кеслеровского поселения Крымского района на 2011 год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4 «Распределение расходов Кеслеровского поселения Крымского района на 2011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6 «Источники внутреннего финансирования дефицита бюджета поселения на 2011 год»  изложить в редакции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1 «</w:t>
      </w:r>
      <w:r>
        <w:rPr>
          <w:bCs/>
          <w:sz w:val="28"/>
          <w:szCs w:val="28"/>
        </w:rPr>
        <w:t xml:space="preserve">Перечень главных администраторов доходов и источников финансирования дефицита местного бюджета — исполнительные органы Кеслеровского сельского поселения Крымского района» </w:t>
      </w:r>
      <w:r>
        <w:rPr>
          <w:sz w:val="28"/>
          <w:szCs w:val="28"/>
        </w:rPr>
        <w:t>изложить в редакции согласно приложения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настоящего решения возложить на главного специалиста  администрации Кеслеровского сельского поселения  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Настоящее решение подлежит  опубликованию (обнарод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о дня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Ж.М.Рез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4:00Z</dcterms:created>
  <dc:creator>Selivanova</dc:creator>
  <dc:description/>
  <dc:language>en-US</dc:language>
  <cp:lastModifiedBy>АДМИНИСТРАЦИЯ</cp:lastModifiedBy>
  <cp:lastPrinted>2011-01-03T09:36:00Z</cp:lastPrinted>
  <dcterms:modified xsi:type="dcterms:W3CDTF">2011-01-03T06:36:00Z</dcterms:modified>
  <cp:revision>99</cp:revision>
  <dc:subject/>
  <dc:title>КОПИЯ</dc:title>
</cp:coreProperties>
</file>