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Кеслеровское СП Крымс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еслеровское СП Крымс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firstLine="72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32"/>
        </w:rPr>
        <w:t xml:space="preserve">администрация кеслеровского сельского поселения крымского района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9.10.2016г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2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Павловский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бюджета Кеслеров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ымского района з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вя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яц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 и решением Совета Кеслеровского сельского поселения Крымского района            от 18 декабря 2014  года № 18 «Об утверждении Положения о бюджетном процессе в Кеслеровском сельском поселении Крымского района», п о с т а н о в л я ю: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Кеслеровского сельского поселения Крымского района за  девять месяцев 2016 года согласно приложению к настоящему постановлению.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пециалисту 1 категории администрации </w:t>
      </w:r>
      <w:r>
        <w:rPr>
          <w:rFonts w:cs="Times New Roman" w:ascii="Times New Roman" w:hAnsi="Times New Roman"/>
          <w:sz w:val="28"/>
        </w:rPr>
        <w:t>Кесле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рымского района (Моряковой В.В.) опубликовать настоящее постановление в средствах массовой информации и на официальном сайте администрации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настоящим постановлением возложить на исполняющего обязанности главного специалиста администрации Кеслеровского сельского поселения  Е.Н.Гук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   А.В. Бондар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6:20:00Z</dcterms:created>
  <dc:creator>1</dc:creator>
  <dc:description/>
  <cp:keywords/>
  <dc:language>en-US</dc:language>
  <cp:lastModifiedBy>СП Адагум</cp:lastModifiedBy>
  <cp:lastPrinted>2016-08-09T12:00:00Z</cp:lastPrinted>
  <dcterms:modified xsi:type="dcterms:W3CDTF">2016-10-19T13:48:00Z</dcterms:modified>
  <cp:revision>42</cp:revision>
  <dc:subject/>
  <dc:title/>
</cp:coreProperties>
</file>