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Приложение №1 к решению Совета Кеслеровского сельского поселения Крымского района от  05.12.2012 года № 145 «О бюджете Кеслеровского сельского поселения Крымского района на 2013 год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983"/>
      </w:tblGrid>
      <w:tr>
        <w:trPr>
          <w:trHeight w:val="128" w:hRule="atLeast"/>
        </w:trPr>
        <w:tc>
          <w:tcPr>
            <w:tcW w:w="48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2383" w:leader="none"/>
              </w:tabs>
              <w:ind w:left="374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и источников финансирования дефицита местного бюджета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— исполнительные органы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Кеслеровского сельского поселения Крымского района</w:t>
      </w:r>
      <w:r>
        <w:rPr>
          <w:b/>
          <w:color w:val="FF0000"/>
          <w:sz w:val="28"/>
          <w:szCs w:val="28"/>
        </w:rPr>
        <w:t xml:space="preserve">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rHeight w:val="79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администратора доходов 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точников финансирования дефицит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а   поселения</w:t>
            </w:r>
          </w:p>
        </w:tc>
      </w:tr>
      <w:tr>
        <w:trPr>
          <w:trHeight w:val="232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а    поселения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фицита     бюдже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blHeader w:val="true"/>
          <w:trHeight w:val="1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0" w:hRule="atLeast"/>
        </w:trPr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 Кеслеровского сельского поселения Крымского район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10 0000 7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кредитов от кредитных организаций бюджетам поселений в валюте РФ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30000 10 0000 7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бюджетных кредитов от других бюджетов Российской Федерации бюджетам поселений в валюте РФ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30000 10 0000 8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ных кредитов от других бюджетов Российской Федерации бюджетам поселений в валюте РФ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шлина за совершение</w:t>
              <w:br/>
              <w:t>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</w:t>
              <w:br/>
              <w:t>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 от  сдачи  в  аренду  имущества,  находящегося  в  оперативном управлении органов управления поселений и созданных ими учреждений, (за исключением имущества муниципальных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еречисления части прибыли, остающейся после уплаты  налогов и иных  обязательных  платежей  муниципальных  унитарных  предприятий, созданных поселениям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доходы от оказания платных услуг (работ) получателями  средств  бюджетов поселений 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доходы от компенсации затрат бюджетов поселений 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0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собственности поселений (за исключение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0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0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мущества,  находящегося в оперативном управлении учреждений находящихся  в ведении органов управления поселений (за исключением имущества муниципальных  бюджетных и автономных учреждений), 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ного имущества,  находящегося в собственности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мущества,  находящегося в оперативном управлении учреждений находящихся  в ведении органов управления поселений (за исключением имущества муниципальных 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ного имущества,  находящегося в собственности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ы от продажи нематериальных активов, находящихся  в  собственности 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3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1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5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5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на выравнивание бюджетной обеспеченност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10 0000 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86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4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поселений на развитие социальной и инженерной инфраструктуры муниципальных образований</w:t>
            </w:r>
          </w:p>
        </w:tc>
      </w:tr>
      <w:tr>
        <w:trPr>
          <w:trHeight w:val="13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бсидия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02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142" w:leader="none"/>
              </w:tabs>
              <w:jc w:val="center"/>
              <w:rPr/>
            </w:pPr>
            <w:r>
              <w:rPr/>
              <w:t>2 18 05010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районного бюджет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*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3 02050 10 0000 140</w:t>
            </w:r>
          </w:p>
        </w:tc>
        <w:tc>
          <w:tcPr>
            <w:tcW w:w="57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10 0000  710</w:t>
            </w:r>
          </w:p>
        </w:tc>
        <w:tc>
          <w:tcPr>
            <w:tcW w:w="57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кредитов  от кредитных организаций бюджетами поселен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10 0000  8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ами поселений кредитов от кредитных организаций в валюте Российской Федерац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слеровского 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    А.В.Борисовская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1:22:00Z</dcterms:created>
  <dc:creator>1</dc:creator>
  <dc:description/>
  <dc:language>en-US</dc:language>
  <cp:lastModifiedBy>User</cp:lastModifiedBy>
  <cp:lastPrinted>2012-09-17T10:09:00Z</cp:lastPrinted>
  <dcterms:modified xsi:type="dcterms:W3CDTF">2012-11-28T14:03:00Z</dcterms:modified>
  <cp:revision>33</cp:revision>
  <dc:subject/>
  <dc:title>ПРОЕКТ</dc:title>
</cp:coreProperties>
</file>