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Приложение № 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 решению Совета Кеслер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Крымского района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от   05.12.2012г.  № 145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целевых программ, предусмотренных к финансированию  из бюджета Кеслеровского сельского поселения Крымского района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550"/>
        <w:gridCol w:w="1002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 поддержке органов территориального общественного самоуправления Кеслеровского сельского поселения Крымского района» на 2011-2013 го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по борьбе с терроризмом и экстремизмом на территории Кеслеровского сельского поселения района на 2011-2013 го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О развитии субъектов малого и среднего предпринимательства в Кеслеровском сельском поселении Крымского района на 2012-2014 годы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Развитие муниципальной службы в администрации Кеслеровского  сельского поселения Крымского района»</w:t>
            </w:r>
            <w:r>
              <w:rPr>
                <w:bCs/>
                <w:sz w:val="28"/>
              </w:rPr>
              <w:t xml:space="preserve"> на 2013-2015 год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Реализация государственной молодежной политики в Кеслеровском сельском поселении Крымского района на 2012-2014 годы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беспечение информационного освещения деятельности органов местного самоуправления Кеслеровского сельского поселения Крымского района» на 2012-2014 го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3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Культура Кеслеровского сельского поселения Крымского района на 2013 год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/>
      </w:pPr>
      <w:r>
        <w:rPr>
          <w:sz w:val="28"/>
          <w:szCs w:val="28"/>
        </w:rPr>
        <w:t>Кеслеровского сельского поселения                                                                  Крымского района                                                                      А.В.Борис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35:00Z</dcterms:created>
  <dc:creator>User</dc:creator>
  <dc:description/>
  <dc:language>en-US</dc:language>
  <cp:lastModifiedBy>User</cp:lastModifiedBy>
  <cp:lastPrinted>2011-10-13T08:15:00Z</cp:lastPrinted>
  <dcterms:modified xsi:type="dcterms:W3CDTF">2012-12-03T13:03:00Z</dcterms:modified>
  <cp:revision>60</cp:revision>
  <dc:subject/>
  <dc:title/>
</cp:coreProperties>
</file>