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firstLine="72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3.04.2015г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5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три месяца 2015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Кеслеровского сельского поселения Крымского района            от 18 декабря 2014  года № 18 «Об утверждении Положения о бюджетном процессе в Кеслеров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три месяца 2015 года согласно приложению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(Сорокиной Т.С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настоящим постановлением возложить на исполняющего обязанности главного специалиста администрации Кеслеровского сельского поселения  Е.Н.Гук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А.Ю. Ш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20:00Z</dcterms:created>
  <dc:creator>1</dc:creator>
  <dc:description/>
  <cp:keywords/>
  <dc:language>en-US</dc:language>
  <cp:lastModifiedBy>СП Адагум</cp:lastModifiedBy>
  <cp:lastPrinted>2015-05-12T14:33:00Z</cp:lastPrinted>
  <dcterms:modified xsi:type="dcterms:W3CDTF">2015-05-12T10:33:00Z</dcterms:modified>
  <cp:revision>35</cp:revision>
  <dc:subject/>
  <dc:title/>
</cp:coreProperties>
</file>