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20.11.2013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5.12.2012 года № 14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3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5 декабря 2012 года № 145 «О бюджете Кеслеровского сельского поселения Крымского района на 2013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24223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2616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939,1  тысяч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2 «Поступление доходов в бюджет Кеслеровского  сельского поселения Крымского района в 2013 году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иложение 4 «Распределение расходов Кеслеровского сельского поселения Крымского района на 2013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5 «Ведомственная структура расходов бюджета Кеслеровского сельского поселения Крымского района на 2013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6 «Источники внутреннего финансирования дефицита бюджета поселения на 2013 год» 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А.Ю. Шаро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cp:keywords/>
  <dc:language>en-US</dc:language>
  <cp:lastModifiedBy>АДМИНИСТРАЦИЯ</cp:lastModifiedBy>
  <cp:lastPrinted>2013-11-22T16:00:00Z</cp:lastPrinted>
  <dcterms:modified xsi:type="dcterms:W3CDTF">2013-11-22T13:00:00Z</dcterms:modified>
  <cp:revision>89</cp:revision>
  <dc:subject/>
  <dc:title/>
</cp:coreProperties>
</file>