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50"/>
        <w:gridCol w:w="615"/>
        <w:gridCol w:w="3885"/>
        <w:gridCol w:w="1015"/>
        <w:gridCol w:w="3321"/>
      </w:tblGrid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   от  20.11.2013 года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 4 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еслеровского сельского поселения </w:t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ымского района</w:t>
            </w:r>
          </w:p>
        </w:tc>
      </w:tr>
      <w:tr>
        <w:trPr>
          <w:trHeight w:val="252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   от  05.12.2012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981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расходов Кеслер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Крымского района на 2013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 разделам и подразделам 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ходов  бюджето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рублей)</w:t>
            </w:r>
          </w:p>
        </w:tc>
      </w:tr>
      <w:tr>
        <w:trPr>
          <w:trHeight w:val="11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-кации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а 2013 год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162,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том числе :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27,6</w:t>
            </w:r>
          </w:p>
        </w:tc>
      </w:tr>
      <w:tr>
        <w:trPr>
          <w:trHeight w:val="4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</w:tr>
      <w:tr>
        <w:trPr>
          <w:trHeight w:val="10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3,8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8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5,9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9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49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9,2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80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1,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9,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56,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6,8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3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 администрации Кесле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Крымского района                                                     А.В.Борис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49:00Z</dcterms:created>
  <dc:creator>User</dc:creator>
  <dc:description/>
  <cp:keywords/>
  <dc:language>en-US</dc:language>
  <cp:lastModifiedBy>user</cp:lastModifiedBy>
  <cp:lastPrinted>2013-11-21T16:38:00Z</cp:lastPrinted>
  <dcterms:modified xsi:type="dcterms:W3CDTF">2013-11-21T12:40:00Z</dcterms:modified>
  <cp:revision>14</cp:revision>
  <dc:subject/>
  <dc:title/>
</cp:coreProperties>
</file>