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 бюджете Кеслер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ого района на 2016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 от 16.12. 2015г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 администрации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еслеровского сельского поселения                                       Е.Н.Гук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СП Адагум</cp:lastModifiedBy>
  <cp:lastPrinted>2015-12-24T10:10:00Z</cp:lastPrinted>
  <dcterms:modified xsi:type="dcterms:W3CDTF">2015-12-24T07:10:00Z</dcterms:modified>
  <cp:revision>55</cp:revision>
  <dc:subject/>
  <dc:title>Приложение 80</dc:title>
</cp:coreProperties>
</file>