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Кеслеровского сельского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еления Крымского района«О бюджете Кеслеровского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го поселения Крымск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 от 16.12.2015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6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Е.Н.Г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СП Адагум</cp:lastModifiedBy>
  <cp:lastPrinted>2015-12-24T10:12:00Z</cp:lastPrinted>
  <dcterms:modified xsi:type="dcterms:W3CDTF">2015-12-24T07:12:00Z</dcterms:modified>
  <cp:revision>39</cp:revision>
  <dc:subject/>
  <dc:title>Приложение </dc:title>
</cp:coreProperties>
</file>