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-1134" w:right="-6" w:firstLine="72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.07.2016г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6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три месяц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18 декабря 2014  года № 18 «Об утверждении Положения о бюджетном процессе в Кеслеровском сельском поселении Крымского района», п о с т а н о в л я ю: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первое полугодие 2016 года согласно приложению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Моряковой В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возложить на исполняющего обязанности главного специалиста администрации Кеслеровского сельского поселения  Е.Н.Гук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А.В. Бонд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6:20:00Z</dcterms:created>
  <dc:creator>1</dc:creator>
  <dc:description/>
  <cp:keywords/>
  <dc:language>en-US</dc:language>
  <cp:lastModifiedBy>СП Адагум</cp:lastModifiedBy>
  <cp:lastPrinted>2016-06-01T13:17:00Z</cp:lastPrinted>
  <dcterms:modified xsi:type="dcterms:W3CDTF">2016-08-02T06:12:00Z</dcterms:modified>
  <cp:revision>39</cp:revision>
  <dc:subject/>
  <dc:title/>
</cp:coreProperties>
</file>