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   31.10.2012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14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02.11.2011 года № 10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2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Бюджетного кодекса Российской Федерации, 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2 ноября 2011 года № 101 «О бюджете Кеслеровского сельского поселения Крымского района на 2012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>1)</w:t>
      </w:r>
      <w:r>
        <w:rPr>
          <w:sz w:val="28"/>
          <w:szCs w:val="28"/>
        </w:rPr>
        <w:t>в пункте 1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общий объём доходов в сумме 31565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общий объём расходов в сумме 31806,6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дефицит местного бюджета в сумме 241,0 тысяч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ложение 2 «Поступление доходов в бюджет Кеслеровского  сельского поселения Крымского района в 2012 году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Приложение 3 «Безвозмездные поступления из районного и краевого бюджета в 2012 году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4 «Распределение расходов Кеслеровского сельского поселения Крымского района на 2012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5. Приложение 5 «Ведомственная структура расходов бюджета Кеслеровского сельского поселения Крымского района на 2012 год» изложить в редакции согласно приложению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Приложение 6 «Источники внутреннего финансирования дефицита бюджета поселения на 2012 год»  изложить в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 Ж.М.Рез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4:00Z</dcterms:created>
  <dc:creator>User</dc:creator>
  <dc:description/>
  <dc:language>en-US</dc:language>
  <cp:lastModifiedBy>АДМИНИСТРАЦИЯ</cp:lastModifiedBy>
  <cp:lastPrinted>2012-11-01T09:02:00Z</cp:lastPrinted>
  <dcterms:modified xsi:type="dcterms:W3CDTF">2012-11-14T06:18:00Z</dcterms:modified>
  <cp:revision>38</cp:revision>
  <dc:subject/>
  <dc:title/>
</cp:coreProperties>
</file>