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4.2024                                                                                           </w:t>
        <w:tab/>
        <w:t xml:space="preserve">     № 21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23 года № 19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4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Кеслеровского сельского поселения Крымского района о внесении изменений в бюджет Кеслеровского сельского поселения Крымского района на 2024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23 года № 195 «О бюджете Кеслеровского сельского поселения Крымского района на 2024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3 «Распределение расходов Кеслеровского сельского поселения Крымского района на 2024 год по разделам и подразделам классификации расходов бюджетов Российской Федерации» изложить в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Ведомственная структура расходов бюджета Кеслеровского сельского поселения Крымского района на 2024 год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главу Кеслеровского сельского поселения Крымского района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2:00Z</dcterms:created>
  <dc:creator>User</dc:creator>
  <dc:description/>
  <dc:language>en-US</dc:language>
  <cp:lastModifiedBy>Бухгалтер</cp:lastModifiedBy>
  <cp:lastPrinted>2017-08-24T12:21:00Z</cp:lastPrinted>
  <dcterms:modified xsi:type="dcterms:W3CDTF">2024-04-26T05:52:00Z</dcterms:modified>
  <cp:revision>2</cp:revision>
  <dc:subject/>
  <dc:title/>
</cp:coreProperties>
</file>