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 03.06.2016 г</w:t>
      </w:r>
      <w:r>
        <w:rPr>
          <w:sz w:val="28"/>
          <w:szCs w:val="28"/>
        </w:rPr>
        <w:t xml:space="preserve">.                                                                                               </w:t>
      </w:r>
      <w:r>
        <w:rPr>
          <w:sz w:val="28"/>
          <w:szCs w:val="28"/>
          <w:u w:val="single"/>
        </w:rPr>
        <w:t>№ 8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16.12.2015 года № 61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6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лавного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16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вета Кеслеровского сельского поселения Крымского района от 16 декабря 2015 года № 61 «О бюджете Кеслеровского сельского поселения Крымского района на 2016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1) </w:t>
      </w:r>
      <w:r>
        <w:rPr>
          <w:sz w:val="28"/>
          <w:szCs w:val="28"/>
        </w:rPr>
        <w:t>в пункте 1 абзацы 1,2,6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) общий объём доходов в сумме 27366,3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ём расходов в сумме 42342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дефицит местного бюджета в сумме  14976,1 тысяч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ложение 3 «Поступление доходов в бюджет Кеслеровского сельского поселения Крымского района» изложить в редакции согласно приложения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ложение 4 «Безвозмездные поступления из районного и краевого бюджета в 2016 году» изложить в редакции согласно приложения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ложение 5 «Распределение расходов Кеслеровского сельского поселения Крымского района на 2016 год по разделам и подразделам  классификации расходов бюджетов Российской Федерации» изложить в редакции согласно приложения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4. Приложение 6 «Ведомственная структура расходов бюджета Кеслеровского сельского поселения Крымского района на 2016 год» изложить в редакции согласно приложения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Приложение 7 «Источники внутреннего финансирования дефицита бюджета поселения на 2016 год»  изложить в редакции согласно приложению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 Контроль за исполнением настоящего решения возложить на заместителя главы Кеслеровского сельского поселения   Крымского района Кошелеву Е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 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есле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      А.В. Бондарев</w:t>
      </w:r>
    </w:p>
    <w:sectPr>
      <w:type w:val="nextPage"/>
      <w:pgSz w:w="11906" w:h="16838"/>
      <w:pgMar w:left="1701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33:00Z</dcterms:created>
  <dc:creator>User</dc:creator>
  <dc:description/>
  <cp:keywords/>
  <dc:language>en-US</dc:language>
  <cp:lastModifiedBy>СП Адагум</cp:lastModifiedBy>
  <cp:lastPrinted>2016-06-02T16:27:00Z</cp:lastPrinted>
  <dcterms:modified xsi:type="dcterms:W3CDTF">2016-06-03T08:47:00Z</dcterms:modified>
  <cp:revision>15</cp:revision>
  <dc:subject/>
  <dc:title/>
</cp:coreProperties>
</file>