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279"/>
      </w:tblGrid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zxx"/>
              </w:rPr>
              <w:t xml:space="preserve">                                       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8"/>
                <w:lang w:eastAsia="zxx"/>
              </w:rPr>
              <w:drawing>
                <wp:inline distT="0" distB="0" distL="0" distR="0">
                  <wp:extent cx="551180" cy="685800"/>
                  <wp:effectExtent l="0" t="0" r="0" b="0"/>
                  <wp:docPr id="1" name="Кеслеровское СП Крымского р-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еслеровское СП Крымского р-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color w:val="323232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323232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323232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323232"/>
                <w:kern w:val="2"/>
                <w:sz w:val="28"/>
                <w:szCs w:val="28"/>
                <w:lang w:eastAsia="zxx"/>
              </w:rPr>
              <w:t>А</w:t>
            </w:r>
            <w:r>
              <w:rPr>
                <w:rFonts w:eastAsia="Lucida Sans Unicode" w:cs="Times New Roman" w:ascii="Times New Roman" w:hAnsi="Times New Roman"/>
                <w:b/>
                <w:smallCaps/>
                <w:spacing w:val="20"/>
                <w:kern w:val="2"/>
                <w:sz w:val="32"/>
                <w:szCs w:val="32"/>
                <w:lang w:eastAsia="zxx"/>
              </w:rPr>
              <w:t>дминистрация кеслеровского сельского поселения крымск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323232"/>
                <w:spacing w:val="6"/>
                <w:kern w:val="2"/>
                <w:sz w:val="36"/>
                <w:szCs w:val="3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323232"/>
                <w:spacing w:val="6"/>
                <w:kern w:val="2"/>
                <w:sz w:val="36"/>
                <w:szCs w:val="36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36"/>
                <w:szCs w:val="36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36"/>
                <w:szCs w:val="36"/>
                <w:lang w:eastAsia="zxx"/>
              </w:rPr>
              <w:t>ПОСТАНОВЛ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u w:val="single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u w:val="single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u w:val="single"/>
                <w:lang w:eastAsia="zxx"/>
              </w:rPr>
              <w:t>от 10.07.2020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                                                                            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u w:val="single"/>
                <w:lang w:eastAsia="zxx"/>
              </w:rPr>
              <w:t xml:space="preserve">№ 144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ab/>
              <w:tab/>
              <w:tab/>
              <w:tab/>
              <w:tab/>
              <w:t xml:space="preserve">хутор Павловский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исполнении бюджета Кеслеровского сельского поселения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ымского района 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квартал 2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Бюджетным  кодексом Российской Федерации и решением Совета Кеслеровского сельского поселения Крымского района            от 22 марта 2017 года № 125 «О внесении изменений в решение Совета Кеслеровского сельского поселения Крымского района от 18 декабря 2014 года № 18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бюджетном процессе  в Кеслеровском сельском поселении  Крым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 о с т а н о в л я ю: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Кеслеровского сельского поселения Крымского района за 2 квартал 2020 года согласно приложению к настоящему постановлени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лавному специалисту администрации Кеслеровского сельского поселения Крымского района В.В.Моряковой настоящее постановление обнародовать путём размещения на информационных стендах, расположенных на территории  сельского поселения и разместить на официальном сайте администрации  Кеслеровского сельского поселения Крымского района в сети Интерне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настоящим постановлением возложить на главного специалиста администрации Кеслеровского сельского поселения Крымского района Е.А. Белоно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л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ского района                                                                                 С.В. Сопели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становлению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29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Кеслеровского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ind w:right="227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.07.2020 № 144</w:t>
            </w:r>
          </w:p>
        </w:tc>
      </w:tr>
    </w:tbl>
    <w:p>
      <w:pPr>
        <w:pStyle w:val="Normal"/>
        <w:ind w:right="4110" w:hanging="0"/>
        <w:rPr/>
      </w:pPr>
      <w:r>
        <w:rPr/>
      </w:r>
    </w:p>
    <w:tbl>
      <w:tblPr>
        <w:tblW w:w="136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01"/>
        <w:gridCol w:w="2465"/>
        <w:gridCol w:w="1328"/>
        <w:gridCol w:w="664"/>
        <w:gridCol w:w="470"/>
        <w:gridCol w:w="271"/>
        <w:gridCol w:w="1288"/>
        <w:gridCol w:w="1162"/>
        <w:gridCol w:w="213"/>
        <w:gridCol w:w="197"/>
        <w:gridCol w:w="99"/>
        <w:gridCol w:w="43"/>
        <w:gridCol w:w="128"/>
        <w:gridCol w:w="113"/>
        <w:gridCol w:w="31"/>
        <w:gridCol w:w="268"/>
        <w:gridCol w:w="182"/>
        <w:gridCol w:w="276"/>
        <w:gridCol w:w="684"/>
      </w:tblGrid>
      <w:tr>
        <w:trPr>
          <w:trHeight w:val="276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ОТЧЕТ ОБ ИСПОЛНЕНИИ БЮДЖЕТА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891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00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3%3AE3"/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на 01 апреля 2020 года</w:t>
            </w:r>
            <w:bookmarkEnd w:id="0"/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bookmarkStart w:id="1" w:name="RANGE!A6"/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 xml:space="preserve">финансового органа  </w:t>
            </w:r>
            <w:bookmarkEnd w:id="1"/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>Администрация Кеслеровского с/п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9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39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>Кеслеровское сельское поселение Крымского района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Периодичность:  квартальная</w:t>
            </w:r>
          </w:p>
        </w:tc>
        <w:tc>
          <w:tcPr>
            <w:tcW w:w="439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u w:val="single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864"/>
        <w:gridCol w:w="2158"/>
        <w:gridCol w:w="1672"/>
        <w:gridCol w:w="1446"/>
        <w:gridCol w:w="84"/>
        <w:gridCol w:w="62"/>
        <w:gridCol w:w="1356"/>
        <w:gridCol w:w="61"/>
      </w:tblGrid>
      <w:tr>
        <w:trPr>
          <w:trHeight w:val="304" w:hRule="atLeast"/>
        </w:trPr>
        <w:tc>
          <w:tcPr>
            <w:tcW w:w="1091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9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%                  исполнения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092 9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 754 454,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,45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852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 287,3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,16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226 006,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,25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226 006,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,25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1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431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191 947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,63</w:t>
            </w:r>
          </w:p>
        </w:tc>
      </w:tr>
      <w:tr>
        <w:trPr>
          <w:trHeight w:val="112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2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3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92,8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95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4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 765,6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25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02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17 855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,03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02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17 855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,03</w:t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6 996,7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,74</w:t>
            </w:r>
          </w:p>
        </w:tc>
      </w:tr>
      <w:tr>
        <w:trPr>
          <w:trHeight w:val="112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31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6 996,7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,74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775,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,46</w:t>
            </w:r>
          </w:p>
        </w:tc>
      </w:tr>
      <w:tr>
        <w:trPr>
          <w:trHeight w:val="13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41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775,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,46</w:t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40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1 926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,86</w:t>
            </w:r>
          </w:p>
        </w:tc>
      </w:tr>
      <w:tr>
        <w:trPr>
          <w:trHeight w:val="112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51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40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1 926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,86</w:t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61 093,9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61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14 842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63 890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63 890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50301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63 890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0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3 444,8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6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 862,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04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10301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 862,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04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7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7 582,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27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1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2 749,8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,19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60331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1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2 749,8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,19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4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 832,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03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60431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4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 832,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03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5 141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90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5 141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90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5 141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90</w:t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105035100000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5 141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9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0000000001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9900000001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3029951000001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 94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10000000001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 94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7010501000001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 94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 240 8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754 166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,02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 190 8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754 166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,07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840 7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630 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40 7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630 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,00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15001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40 7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630 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,00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2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000 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15002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000 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34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024 054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16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9999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34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74 528,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14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29999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34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74 528,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14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6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612,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10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24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0024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612,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2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5118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612,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2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 ,передаваемые бюджета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 ,передаваемые бюджетам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49999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5000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705030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. Расходы бюджета</w:t>
            </w:r>
          </w:p>
        </w:tc>
        <w:tc>
          <w:tcPr>
            <w:tcW w:w="15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 769 613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 799 019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6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439 6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35 534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,5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,2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высшего органа исполнительной и представительно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,2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,2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100001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,2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1000019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,2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10000190 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,2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2 5010000190 12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9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 716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1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2 5010000190 12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 283,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,7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21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244 8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17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244 8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финансирования администраци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17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244 8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17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244 8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66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903 927,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,2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66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903 927,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,2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12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69 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89 637,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7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12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6 9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4 289,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,3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8 463,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,0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8 463,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,0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8 463,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,0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64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6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8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64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6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85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85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8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9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1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равление муниципальными финанс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устойчивого исполнения местных бюджет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300601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300601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300601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67300601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51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51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фонды органов исполнительной власти муниципальных образова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51300205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513002059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1 5130020590 87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005 8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30 679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,3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Муниципальная политика и развитие гражданского обществ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9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 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,6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механизмов управления развитием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9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 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,6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9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 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,6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3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,8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30 3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,8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1620210030 36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,8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кадрового обеспечения органов управления в Краснодарском кра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 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,0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 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,0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 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,0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16202100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 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,0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92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8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92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8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920 8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8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1620210920 8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8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Информационное общество Крымского район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 334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1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тизация администрации муниципального образования Крымский район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 334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1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технической и технологической основы становления информационного общества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 334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1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информатизации администрации МО Крымский район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11013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 334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1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11013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 334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1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11013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 334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1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232011013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 334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1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36 8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60 084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6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4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36 8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60 084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6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4002901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36 8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60 084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6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4002901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36 8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60 084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6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4002901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36 8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60 084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6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514002901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36 8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60 084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6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612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612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равление муниципальными финанс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612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устойчивого исполнения местных бюджет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612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300511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612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3005118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612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30051180 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612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203 6730051180 12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 1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 507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203 6730051180 12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 105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5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5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Обеспечение безопасности населения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5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жарная безопасность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совершенствованию противопожарной защи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ожарной безопас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1102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11028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11028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314 092011028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крепление правопорядка, профилактики правонарушений, усиление борьбы с преступностью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эффктивности мер, направленных на обеспечение общественной безопасности, укреплению правопорядка и профилактики наруш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10956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10956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10956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314 094010956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филактика терроризма и экстремизма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инженерно-технической защищенности социально-значимых объектов, а также информационно-пропагандистское сопровождение антитеррористической деятельности на территории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11011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11011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11011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314 095011011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Противодействие коррупции в муниципальном образовании Крымский район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тиводействие коррупции в Крымском район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мероприятий по повышению эффективности системы противодействия коррупции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10916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10916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10916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314 261010916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 156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49 824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2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 006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50 002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5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 006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50 002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5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и содержание автомобильных дорог местного знач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 006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50 002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5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 006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50 002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5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1034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022 507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50 002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1034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022 507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50 002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1034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022 507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50 002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09 062011034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022 507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50 002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й ремонт, ремонт автомобильных дорог общего пользования населённых пунктов (софинансирование - местные средства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S244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83 69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S244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83 69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S244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83 69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09 06201S244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83 69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822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822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готовка градостроительной и землеустроительной документации на территории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 822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033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9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033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9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033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9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12 064001033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9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102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 33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,1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102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 33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,1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102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 33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,1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12 064001102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 33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,1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Экономическое развитие и инновационная экономик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оддержка малого и среднего предпринимательства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11004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11004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11004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12 141011004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 350 7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717 158,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,7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394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394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394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 по капитальному ремонту жилищного фонд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1001035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394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1001035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394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1001035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394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1 061001035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394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570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8 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0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«Развитие жилищно-коммунального хозяйства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270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9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водоснаб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9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9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1077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1077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1077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131011077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629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6298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6298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131016298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водоотвед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отвед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2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21077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21077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21077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132021077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Развитие топливно-энергетического комплекс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3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азификация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3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ексное развитие газификации населенных пунктов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3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3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252011158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4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9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4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9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2520111580 41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9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637 7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363 39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,7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«Социально-экономическое и территориальное развитие поселений Крымского района 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97 7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347 67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,9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 территорий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72 7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347 67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,9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уровня благоустройства населенных пунктов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72 7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347 67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,9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7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7 114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3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7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7 114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3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7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7 114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3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1037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7 114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3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18 1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275 859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,6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8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18 1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275 859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,6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8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18 1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275 859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,6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1038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18 1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275 859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,6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ее благоустро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 228,9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8 1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0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1 228,9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 1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,2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1 228,9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 1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,2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103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1 228,9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 1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,2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4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4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10390 41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L29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 371,1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6 52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,6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L29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 371,1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6 52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,6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L29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 371,1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6 52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,6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L29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 371,1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6 52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,6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Социально-экономическое развитие малых хуторов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300103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300103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300103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300103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Развитие топливно-энергетического комплекс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нергосбережение и повышение энергетической эффективности на территории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энергосбережению и повышению энергетической эффективности софинансировани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10991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10991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10991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251010991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52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 муниципальгных образований в уставный капита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52000114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5200011480 4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5200011480 4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5 5200011480 45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Молодежь Крымского район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5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"Молодежь Крымского район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5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5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работе с молодежь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5101109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51011090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51011090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707 151011090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865 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454 532,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,9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865 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454 532,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,9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Развитие культуры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865 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454 532,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,9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980 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31 963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,7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культуре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7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1102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7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1102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7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1102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7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101102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7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2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52 13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,5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, технического оснащения муниципальных учреждений культуры -софинансировани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2S064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52 13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,5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2S064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52 13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,5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2S064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52 13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,5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102S0640 24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52 13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,5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51 884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361 773,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,7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51 884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361 773,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,7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15 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594 920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,7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15 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594 920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,7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9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505 511,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5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11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15 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089 409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,9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179 184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6 703,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1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179 184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6 703,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1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179 184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6 703,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1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8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8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8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85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8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8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3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60 795,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,6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3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60 795,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,6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3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60 795,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,6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88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11 805,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,5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88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11 805,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,5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30300590 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74 852,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,1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30300590 11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8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6 953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,5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 990,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 990,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303005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 990,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8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30300590 8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 397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 397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Социальная поддержка граждан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 397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 397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1004001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 397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10040010 3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 397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10040010 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 397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001 0310040010 3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 397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Развитие физической культуры и спорт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ое воспитание и физическое развития граждан посредством организации и проведение (участия) физкультурных мероприятий и массовых спортивных мероприят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11067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11067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11067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01 121011067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Информационное общество Крымского район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ционное обеспечение и сопровождение МО Крымский район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1001026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1001026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1001026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204 231001026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 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 676 713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 044 565,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Кеслеро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еления Крымского района                               </w:t>
        <w:tab/>
        <w:tab/>
        <w:t xml:space="preserve">    С.В. Сопел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сле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Крымского района</w:t>
        <w:tab/>
        <w:t xml:space="preserve">                                              </w:t>
        <w:tab/>
        <w:tab/>
        <w:t xml:space="preserve">     Е.А. Белоног</w:t>
      </w:r>
    </w:p>
    <w:sectPr>
      <w:type w:val="nextPage"/>
      <w:pgSz w:w="11906" w:h="16838"/>
      <w:pgMar w:left="1418" w:right="127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54:00Z</dcterms:created>
  <dc:creator>user</dc:creator>
  <dc:description/>
  <cp:keywords/>
  <dc:language>en-US</dc:language>
  <cp:lastModifiedBy>Общий отдел</cp:lastModifiedBy>
  <cp:lastPrinted>2020-07-17T17:34:00Z</cp:lastPrinted>
  <dcterms:modified xsi:type="dcterms:W3CDTF">2020-07-17T14:37:00Z</dcterms:modified>
  <cp:revision>16</cp:revision>
  <dc:subject/>
  <dc:title/>
</cp:coreProperties>
</file>