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Кеслер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ым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21.12.2011</w:t>
      </w:r>
      <w:r>
        <w:rPr>
          <w:sz w:val="28"/>
          <w:szCs w:val="28"/>
        </w:rPr>
        <w:t xml:space="preserve">г.                                                                                            </w:t>
      </w:r>
      <w:r>
        <w:rPr>
          <w:sz w:val="28"/>
          <w:szCs w:val="28"/>
          <w:u w:val="single"/>
        </w:rPr>
        <w:t>№ 112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выполнении индикативного пл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 – экономического развития Кеслеровского сельского поселения  Крымского района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 соответствии с Федеральным Законом от 6 октября 2003 года                     № 131-ФЗ «Об    общих    принципах  организации   местного    самоуправления   в Российской   Федерации»,   законом   Краснодарского   края   от 10.06.2001          № 384-КЗ «О прогнозировании, индикативном планировании и программах социально-экономического развития Краснодарского края», Совет Кеслеровского сельского поселения Крымского района Р Е Ш И Л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Утвердить отчет о выполнении индикативного плана социально- экономического  развития Кеслеровского сельского поселения Крымского района за 2010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Ж.М.Рез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08:00Z</dcterms:created>
  <dc:creator>1</dc:creator>
  <dc:description/>
  <dc:language>en-US</dc:language>
  <cp:lastModifiedBy>АДМИНИСТРАЦИЯ</cp:lastModifiedBy>
  <cp:lastPrinted>2011-12-27T09:58:00Z</cp:lastPrinted>
  <dcterms:modified xsi:type="dcterms:W3CDTF">2011-12-27T06:59:00Z</dcterms:modified>
  <cp:revision>22</cp:revision>
  <dc:subject/>
  <dc:title/>
</cp:coreProperties>
</file>