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19.02.2016г  № 77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53,7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,3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976,1</w:t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99201050201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76,1</w:t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53,7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53,7</w:t>
            </w:r>
          </w:p>
        </w:tc>
      </w:tr>
      <w:tr>
        <w:trPr>
          <w:trHeight w:val="65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 Общегосударственные вопросы (0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>
          <w:trHeight w:val="60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5"/>
                <w:szCs w:val="25"/>
              </w:rPr>
              <w:t>0113 162021000 244 310                                                                      +  600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5"/>
                <w:szCs w:val="25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0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0,0</w:t>
            </w:r>
          </w:p>
        </w:tc>
      </w:tr>
      <w:tr>
        <w:trPr>
          <w:trHeight w:val="119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5"/>
                <w:szCs w:val="25"/>
              </w:rPr>
              <w:t>0314 0920110280 244 226                                                                     +80,0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314 0950110110 244 340                                                                     +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5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3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900,0</w:t>
            </w:r>
          </w:p>
        </w:tc>
      </w:tr>
      <w:tr>
        <w:trPr>
          <w:trHeight w:val="140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rPr/>
            </w:pPr>
            <w:r>
              <w:rPr>
                <w:iCs/>
                <w:sz w:val="25"/>
                <w:szCs w:val="25"/>
              </w:rPr>
              <w:t>0409 0620110340 244 340                                                                   +200,0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409 0620110340 244 225                                                                   +2000,0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409 0620110340 244 222                                                                   +100,0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409 0620110340 244 226                                                                   +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600,0</w:t>
            </w:r>
          </w:p>
        </w:tc>
      </w:tr>
      <w:tr>
        <w:trPr>
          <w:trHeight w:val="1138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/>
            </w:pPr>
            <w:r>
              <w:rPr>
                <w:iCs/>
                <w:sz w:val="25"/>
                <w:szCs w:val="25"/>
              </w:rPr>
              <w:t>0412 1410110040 244 226                                                                    +40,0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412 0640011020 244 226                                                                    +100,0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412 0640010330 244 226                                                                    +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00,0</w:t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133,7</w:t>
            </w:r>
          </w:p>
        </w:tc>
      </w:tr>
      <w:tr>
        <w:trPr>
          <w:trHeight w:val="44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оммунальное хозяйство (0502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 1310110770 244 225                                                                        +  8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 1310111580 414 310                                                                        + 1533,7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 2520111580 414 226                                                                        +1000,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70 244 223                                                                        +  3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70 244 226                                                                        +8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70 244 340                                                                        +2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80 244 226                                                                        +4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80 244 310                                                                        +1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80 244 340                                                                        +15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010390 244 226                                                                        +35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0110390 244 310                                                                        +40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30010390 244 225                                                                        +200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30010390 244 340                                                                        +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3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0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4. Образование (07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84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707 1510110900 244 225                                                                          + 1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707 1510110900 244 340                                                                          +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  <w:tr>
        <w:trPr>
          <w:trHeight w:val="147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801 1020109020 612 225                                                                        + 9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10110290 244 225                                                                        + 14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20200590 611 225                                                                        +5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30300590 611 225                                                                        +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96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  <w:t xml:space="preserve">    </w:t>
      </w: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А.В.Бондарев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56:00Z</dcterms:created>
  <dc:creator>7</dc:creator>
  <dc:description/>
  <cp:keywords/>
  <dc:language>en-US</dc:language>
  <cp:lastModifiedBy>user</cp:lastModifiedBy>
  <cp:lastPrinted>2015-02-24T09:20:00Z</cp:lastPrinted>
  <dcterms:modified xsi:type="dcterms:W3CDTF">2016-02-24T18:27:00Z</dcterms:modified>
  <cp:revision>12</cp:revision>
  <dc:subject/>
  <dc:title>Пояснительная к корректировке бюджета Кеслеровского сельского поселения Крымского района</dc:title>
</cp:coreProperties>
</file>